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120" w:after="0"/>
        <w:ind w:left="567" w:hanging="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 xml:space="preserve">MUZA Gödöllő </w:t>
      </w:r>
    </w:p>
    <w:p>
      <w:pPr>
        <w:pStyle w:val="Normal"/>
        <w:spacing w:lineRule="auto" w:line="276" w:before="120" w:after="0"/>
        <w:ind w:left="567" w:hanging="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32"/>
          <w:szCs w:val="28"/>
          <w:lang w:eastAsia="en-US"/>
        </w:rPr>
      </w:pPr>
      <w:r>
        <w:rPr>
          <w:rFonts w:eastAsia="Calibri"/>
          <w:b/>
          <w:bCs/>
          <w:sz w:val="32"/>
          <w:szCs w:val="28"/>
          <w:lang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ind w:left="567" w:hanging="0"/>
        <w:jc w:val="center"/>
        <w:rPr/>
      </w:pPr>
      <w:r>
        <w:rPr>
          <w:rFonts w:eastAsia="Calibri"/>
          <w:b/>
          <w:sz w:val="32"/>
          <w:szCs w:val="28"/>
          <w:lang w:eastAsia="en-US"/>
        </w:rPr>
        <w:t>Technológiai tervdokumentáció</w:t>
      </w:r>
    </w:p>
    <w:p>
      <w:pPr>
        <w:pStyle w:val="Normal"/>
        <w:spacing w:lineRule="auto" w:line="276" w:before="120" w:after="0"/>
        <w:ind w:left="567" w:hanging="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spacing w:lineRule="auto" w:line="276" w:before="120" w:after="0"/>
        <w:ind w:left="567" w:hanging="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 xml:space="preserve">Hatásvilágítás </w:t>
      </w:r>
    </w:p>
    <w:p>
      <w:pPr>
        <w:pStyle w:val="Normal"/>
        <w:spacing w:lineRule="auto" w:line="276" w:before="120" w:after="0"/>
        <w:ind w:left="567" w:hanging="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spacing w:lineRule="auto" w:line="276" w:before="120" w:after="0"/>
        <w:ind w:left="567" w:hanging="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Általános követelmények és színpadvilágítási berendezések műszaki leírása</w:t>
      </w:r>
    </w:p>
    <w:p>
      <w:pPr>
        <w:pStyle w:val="Normal"/>
        <w:spacing w:lineRule="auto" w:line="276" w:before="120" w:after="0"/>
        <w:ind w:left="567" w:hanging="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V1 verzió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Megrendelő:</w:t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ÖDÖLLŐ VÁROS </w:t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ÖNKORMÁNYZATA</w:t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100 Gödöllő, Szabadság tér 7</w:t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Generál tervező:</w:t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lanet Kft.</w:t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63 Budapest, Cziráki u. 26-32.</w:t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Tervező:</w:t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sz w:val="20"/>
          <w:szCs w:val="22"/>
          <w:lang w:eastAsia="en-US"/>
        </w:rPr>
      </w:pPr>
      <w:r>
        <w:rPr>
          <w:rFonts w:eastAsia="Calibri"/>
          <w:lang w:eastAsia="en-US"/>
        </w:rPr>
        <w:t>Budapest, 2015. december 01.</w:t>
      </w:r>
      <w:r>
        <w:br w:type="page"/>
      </w:r>
    </w:p>
    <w:p>
      <w:pPr>
        <w:pStyle w:val="Normal"/>
        <w:rPr>
          <w:rFonts w:eastAsia="Calibri"/>
          <w:bCs/>
          <w:sz w:val="20"/>
          <w:szCs w:val="22"/>
          <w:lang w:eastAsia="en-US"/>
        </w:rPr>
      </w:pPr>
      <w:r>
        <w:rPr>
          <w:rFonts w:eastAsia="Calibri"/>
          <w:bCs/>
          <w:sz w:val="20"/>
          <w:szCs w:val="2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RTALOMJEGYZÉ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  <w:tab/>
        <w:t>ÁLTALÁNOS KÖVETELMÉNYEK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>
          <w:sz w:val="22"/>
          <w:szCs w:val="22"/>
        </w:rPr>
      </w:pPr>
      <w:r>
        <w:rPr>
          <w:sz w:val="22"/>
          <w:szCs w:val="22"/>
        </w:rPr>
        <w:t>1.</w:t>
        <w:tab/>
        <w:t>A tervezés és dokumentálás követelményei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>
          <w:sz w:val="22"/>
          <w:szCs w:val="22"/>
        </w:rPr>
      </w:pPr>
      <w:r>
        <w:rPr>
          <w:sz w:val="22"/>
          <w:szCs w:val="22"/>
        </w:rPr>
        <w:t>2.</w:t>
        <w:tab/>
        <w:t>A telepítés követelményei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>
          <w:sz w:val="22"/>
          <w:szCs w:val="22"/>
        </w:rPr>
      </w:pPr>
      <w:r>
        <w:rPr>
          <w:sz w:val="22"/>
          <w:szCs w:val="22"/>
        </w:rPr>
        <w:t>3.</w:t>
        <w:tab/>
        <w:t>Az üzembe helyezéssel kapcsolatos követelmények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/>
      </w:pPr>
      <w:r>
        <w:rPr>
          <w:sz w:val="22"/>
          <w:szCs w:val="22"/>
        </w:rPr>
        <w:t>4.</w:t>
        <w:tab/>
        <w:t>Az átadással kapcsolatos követelmények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>
          <w:sz w:val="22"/>
          <w:szCs w:val="22"/>
        </w:rPr>
      </w:pPr>
      <w:r>
        <w:rPr>
          <w:sz w:val="22"/>
          <w:szCs w:val="22"/>
        </w:rPr>
        <w:t>5.</w:t>
        <w:tab/>
        <w:t>Munkavédelmi tervfejezet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  <w:tab/>
        <w:t>SZÍNPADVILÁGÍTÁSI BERENDEZÉSEK MŰSZAKI LEÍRÁSA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>
          <w:sz w:val="22"/>
          <w:szCs w:val="22"/>
        </w:rPr>
      </w:pPr>
      <w:r>
        <w:rPr>
          <w:sz w:val="22"/>
          <w:szCs w:val="22"/>
        </w:rPr>
        <w:t>1.</w:t>
        <w:tab/>
        <w:t>A színpadvilágítás feladatai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>
          <w:sz w:val="22"/>
          <w:szCs w:val="22"/>
        </w:rPr>
      </w:pPr>
      <w:r>
        <w:rPr>
          <w:sz w:val="22"/>
          <w:szCs w:val="22"/>
        </w:rPr>
        <w:t>2.</w:t>
        <w:tab/>
        <w:t>A színpadvilágítás pozíciói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>
          <w:sz w:val="22"/>
          <w:szCs w:val="22"/>
        </w:rPr>
      </w:pPr>
      <w:r>
        <w:rPr>
          <w:sz w:val="22"/>
          <w:szCs w:val="22"/>
        </w:rPr>
        <w:t>3.</w:t>
        <w:tab/>
        <w:t>Az általános világítás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/>
      </w:pPr>
      <w:r>
        <w:rPr>
          <w:sz w:val="22"/>
          <w:szCs w:val="22"/>
        </w:rPr>
        <w:t>4.</w:t>
        <w:tab/>
        <w:t>A színpadvilágítási rendszerek követelményei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>
          <w:sz w:val="22"/>
          <w:szCs w:val="22"/>
        </w:rPr>
      </w:pPr>
      <w:r>
        <w:rPr>
          <w:sz w:val="22"/>
          <w:szCs w:val="22"/>
        </w:rPr>
        <w:t>4.1.</w:t>
        <w:tab/>
        <w:t>A színpadvilágítás teljesítmény szabályzói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>
          <w:sz w:val="22"/>
          <w:szCs w:val="22"/>
        </w:rPr>
      </w:pPr>
      <w:r>
        <w:rPr>
          <w:sz w:val="22"/>
          <w:szCs w:val="22"/>
        </w:rPr>
        <w:t>4.3.</w:t>
        <w:tab/>
        <w:t>A színpadvilágítás vezérlőpultja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>
          <w:sz w:val="22"/>
          <w:szCs w:val="22"/>
        </w:rPr>
      </w:pPr>
      <w:r>
        <w:rPr>
          <w:sz w:val="22"/>
          <w:szCs w:val="22"/>
        </w:rPr>
        <w:t>4.4.</w:t>
        <w:tab/>
        <w:t>A színpadvilágítás eszközei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  <w:tab/>
        <w:t>KÖLTSÉGVETÉS KIÍRÁS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9000" w:leader="none"/>
        </w:tabs>
        <w:ind w:left="1260" w:right="-470" w:hanging="900"/>
        <w:rPr>
          <w:sz w:val="22"/>
          <w:szCs w:val="22"/>
        </w:rPr>
      </w:pPr>
      <w:r>
        <w:rPr>
          <w:sz w:val="22"/>
          <w:szCs w:val="22"/>
        </w:rPr>
        <w:t>Fényszabályozó berendezés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9000" w:leader="none"/>
        </w:tabs>
        <w:ind w:left="1260" w:right="-470" w:hanging="900"/>
        <w:rPr>
          <w:sz w:val="22"/>
          <w:szCs w:val="22"/>
        </w:rPr>
      </w:pPr>
      <w:r>
        <w:rPr>
          <w:sz w:val="22"/>
          <w:szCs w:val="22"/>
        </w:rPr>
        <w:t>Teljesítményszabályozó berendezés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9000" w:leader="none"/>
        </w:tabs>
        <w:ind w:left="1260" w:right="-470" w:hanging="900"/>
        <w:rPr>
          <w:sz w:val="22"/>
          <w:szCs w:val="22"/>
        </w:rPr>
      </w:pPr>
      <w:r>
        <w:rPr>
          <w:sz w:val="22"/>
          <w:szCs w:val="22"/>
        </w:rPr>
        <w:t>Fényvető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9000" w:leader="none"/>
        </w:tabs>
        <w:ind w:left="1260" w:right="-470" w:hanging="900"/>
        <w:rPr>
          <w:sz w:val="22"/>
          <w:szCs w:val="22"/>
        </w:rPr>
      </w:pPr>
      <w:r>
        <w:rPr>
          <w:sz w:val="22"/>
          <w:szCs w:val="22"/>
        </w:rPr>
        <w:t>Kiegészítő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9000" w:leader="none"/>
        </w:tabs>
        <w:ind w:left="1260" w:right="-470" w:hanging="900"/>
        <w:rPr>
          <w:sz w:val="22"/>
          <w:szCs w:val="22"/>
        </w:rPr>
      </w:pPr>
      <w:r>
        <w:rPr>
          <w:sz w:val="22"/>
          <w:szCs w:val="22"/>
        </w:rPr>
        <w:t>Mechanikus tartozék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9000" w:leader="none"/>
        </w:tabs>
        <w:ind w:left="1260" w:right="-470" w:hanging="900"/>
        <w:rPr>
          <w:sz w:val="22"/>
          <w:szCs w:val="22"/>
        </w:rPr>
      </w:pPr>
      <w:r>
        <w:rPr>
          <w:sz w:val="22"/>
          <w:szCs w:val="22"/>
        </w:rPr>
        <w:t>Elektromos tartozék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9000" w:leader="none"/>
        </w:tabs>
        <w:ind w:left="1260" w:right="-470" w:hanging="900"/>
        <w:rPr>
          <w:sz w:val="22"/>
          <w:szCs w:val="22"/>
        </w:rPr>
      </w:pPr>
      <w:r>
        <w:rPr>
          <w:sz w:val="22"/>
          <w:szCs w:val="22"/>
        </w:rPr>
        <w:t>Telepítés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left="360" w:right="-4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  <w:tab/>
        <w:t>TERVEK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  <w:tab/>
        <w:t>ÁLTALÁNOS KÖVETELMÉNY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len tervdokumentáció a színháztechnikai berendezéseket technológiai terv szinten tartalmazza. A kiviteli terveket jelen tervdokumentáció alapján a színháztechnikai szakkivitelező készíti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írás mellékleteként szolgáltatott elrendezési rajzok az építészeti környezetet a kiviteli tervezés állapotában ábrázolja, a fő építészeti kontúrokat és tartószerkezeti rendszereket az ajánlat készítése során figyelembe kell venni. </w:t>
      </w:r>
    </w:p>
    <w:p>
      <w:pPr>
        <w:pStyle w:val="Normal"/>
        <w:jc w:val="both"/>
        <w:rPr/>
      </w:pPr>
      <w:r>
        <w:rPr>
          <w:sz w:val="22"/>
          <w:szCs w:val="22"/>
        </w:rPr>
        <w:t>A Vállalkozó az ajánlatkérési dokumentáció követelményrendszerének a hiányaitól és az esetleges hibáitól függetlenül felelős az általa szállított hatásvilágítási rendszer kifogástalan, funkció szerinti működéséért, ezért az esetleges téves adatokból, információkból vagy a hiányos ajánlatból eredő költségek a Vállalkozót terhelik.</w:t>
      </w:r>
    </w:p>
    <w:p>
      <w:pPr>
        <w:pStyle w:val="Normal"/>
        <w:jc w:val="both"/>
        <w:rPr/>
      </w:pPr>
      <w:r>
        <w:rPr>
          <w:sz w:val="22"/>
          <w:szCs w:val="22"/>
        </w:rPr>
        <w:t>A Vállalkozó adja meg a megajánlott hatásvilágítási rendszer referenciáit, és a hatásvilágítás területén az elmúlt három évben átadott és üzemelő szakirányú referenciáit, amelyeknek a nagyságrendje azonos a jelen kiírás tartalmával.</w:t>
      </w:r>
    </w:p>
    <w:p>
      <w:pPr>
        <w:pStyle w:val="Normal"/>
        <w:jc w:val="both"/>
        <w:rPr/>
      </w:pPr>
      <w:r>
        <w:rPr>
          <w:sz w:val="22"/>
          <w:szCs w:val="22"/>
        </w:rPr>
        <w:t>A megadott költségeknek tartalmazni kell a tervezés, a beszerzés, a gyártás, az épületen belüli és kívüli szállítások, a helyszíni szerelés, a kábelezés, a telepítés, valamint a beüzemelés, a próbaüzem, a bemérések, az oktatás, az átadással kapcsolatos teendők költségeit és a minősíttetéssel járó összes költséget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  <w:tab/>
        <w:t>A tervezés és dokumentálás követelménye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z ajánlati dokumentáci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jánlat tartalmazzon minden olyan technikai információt, amelyek a műszaki tartalom kiértékeléséhez a megbízónak kellő mennyiségű adatot biztosítanak. Az ajánlat tartalmazzon a működés megértéséhez szükséges leírásokat, jellegrajzokat, a főbb berendezésekről katalógusokat és technikai részadatokat, amelyekből a technikai megoldás, az üzembiztonság, az üzemeltetési feltételek, a biztonságtechnikai szempontok valamint a karbantartásigény egyértelműen értékelhető legyen.</w:t>
      </w:r>
    </w:p>
    <w:p>
      <w:pPr>
        <w:pStyle w:val="Normal"/>
        <w:rPr/>
      </w:pPr>
      <w:r>
        <w:rPr>
          <w:sz w:val="22"/>
          <w:szCs w:val="22"/>
          <w:u w:val="single"/>
        </w:rPr>
        <w:t>Kiviteli dokumentáció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gyártáshoz és telepítéshez szükséges kiviteli terveket a jelenlegi technológiai terv, illetve az elfogadott ajánlati terv alapján a kivitelező Vállalkozó készíti el. A tervek készítése során a telepítési és jellegrajokat a megrendelővel, az építészeti környezetet érintő részleteket az érintett szaktervezővel kell egyeztetni és a végleges állapotot jóváhagyatni. </w:t>
      </w:r>
    </w:p>
    <w:p>
      <w:pPr>
        <w:pStyle w:val="Normal"/>
        <w:rPr/>
      </w:pPr>
      <w:r>
        <w:rPr>
          <w:sz w:val="22"/>
          <w:szCs w:val="22"/>
          <w:u w:val="single"/>
        </w:rPr>
        <w:t>Átadási dokumentáció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Megvalósulási tervdokumentáció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zelési utasítás</w:t>
      </w:r>
    </w:p>
    <w:p>
      <w:pPr>
        <w:pStyle w:val="Normal"/>
        <w:jc w:val="both"/>
        <w:rPr/>
      </w:pPr>
      <w:r>
        <w:rPr>
          <w:sz w:val="22"/>
          <w:szCs w:val="22"/>
        </w:rPr>
        <w:t>A Vállalkozónak az átadás során, a Megrendelőnek át kell adni a megvalósulási állapotot tükröző dokumentumokat, a hatásvilágítási berendezések részletes telepítési rajzait, a kábelezési és bekötési rajzo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ínpadvilágítás tervezéséhez szükséges áramkör és fényvető kiosztási rajzokat digitális adathordozón is át kell 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ezelőszemélyzet részére magyar nyelvű, jól áttekinthető kezelési utasítást kell készíteni. A leírás tartalmazzon a lehetséges helyeken funkciósémákkal, és magyarázó ábrákkal szemléltesse a működtetés módját és sorrendjét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átadási jegyzőkönyvek, bizonylat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llalkozónak át kell adni a Megrendelőnek a következő mérési jegyzőkönyveket és bizonylatokat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telephelyi vizsgálatok jegyzőkönyvei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A telepítés befejezése után felvett jegyzőkönyvek (érintésvédelmi, szigetelési mérések, és hálózati zavar mérési jegyzőkönyvek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próbaüzem mérési jegyzőkönyveit, és a próbaüzem eseménynaplóját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A próba terhelések mérési jegyzőkönyveit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részegységek minőségi tanúsítványait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berendezés minősítő okiratait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z oktatási jegyzőkönyvek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abványok, előírások, biztonságtechnik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A kiviteli tervezés során, a Magyarországon érvényben lévő szabványokat és előírásokat kell figyelembe venni, különös tekintettel a színházak létesítésére vonatkozó speciális előírásokra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Vállalkozó teljes körű felelősséggel tartozik az egyes berendezések gyártmány tervezését illetően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 hatásvilágítási rendszer kialakításánál a biztonságtechnikai előírások, a vonatkozó MSZ szabványok és miniszteri rendeletek, valamint az ezekben nem szabályozott kérdésekben az EN előírásai a kötelezőek, íg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5/1996. (XII.29.) </w:t>
        <w:tab/>
        <w:t>BM rendelet az OTSZ kiadásá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5/1997. ( XII. 5 ) </w:t>
        <w:tab/>
        <w:t>MKM rendelet „Színházművészeti Biztonsági Szabályz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-50110-1</w:t>
        <w:tab/>
        <w:tab/>
        <w:t>Biztonságtechnikai előírás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SZ-1585</w:t>
        <w:tab/>
        <w:tab/>
        <w:t>Üzemi szabályz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D-384</w:t>
        <w:tab/>
        <w:tab/>
        <w:t>Létesítési biztonságtechnikai szabvány</w:t>
      </w:r>
    </w:p>
    <w:p>
      <w:pPr>
        <w:pStyle w:val="Normal"/>
        <w:jc w:val="both"/>
        <w:rPr/>
      </w:pPr>
      <w:r>
        <w:rPr>
          <w:sz w:val="22"/>
          <w:szCs w:val="22"/>
        </w:rPr>
        <w:t>MSZ-2364-410</w:t>
        <w:tab/>
        <w:tab/>
        <w:t>Villamos berendezések létesítési előír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SZ EN-50160 </w:t>
        <w:tab/>
        <w:t>Hálózati feszültség jelalak előírásai az irányad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A telepítés követelménye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ásvilágítási rendszer részére a jelenlegi dokumentációban megadott vezérlő és tirisztoros helyiségeket, világítási pozíciókat kell a berendezések telepítésénél figyelembe venni.</w:t>
      </w:r>
    </w:p>
    <w:p>
      <w:pPr>
        <w:pStyle w:val="Normal"/>
        <w:jc w:val="both"/>
        <w:rPr/>
      </w:pPr>
      <w:r>
        <w:rPr>
          <w:sz w:val="22"/>
          <w:szCs w:val="22"/>
        </w:rPr>
        <w:t>A berendezések helyszínre szállítása előtt, a fő részegységek, fényvetők és kiegészítők működőképességét telephelyi próbákkal kell ellenőrizni, és a legfontosabb jellemzőket tesztelni ke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izsgálatokról jegyzőkönyveket kell készíteni, és az átadási dokumentációhoz kell azokat csato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en a hatásvilágításhoz tartozó alapanyagot, gyártmányt és segédeszközöket a Vállalkozónak kell a végleges helyére szállítani, beemelni, illetve a feleslegessé váló anyagokat elbontani, elszállítani, és a munkaterületet kitakarí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llalkozó köteles a beszállított berendezések por elleni védelméről gondosko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pítészeti tervek ismeretében az kivitelezéskor jelezni kell a legfontosabb szállítási útvonalakkal, ideiglenes fal és födémáttörésekkel valamint az esetleges beemelési pontokkal kapcsolatos igény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rendezések beszállításának és telepítésének időbeli ütemezését a Generál kivitelező ütemezéséhez kell igazíta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Fogadószerkezet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vezérlő berendezések telepítésénél törekedni kell az utólag elhelyezhető rögzítési technikák alkalmazására. A szerkezetépítéskor elhelyezendő legfontosabb csatlakozásokat felsorolás szinten már az ajánlatban meg kell adni, külön választva a Vállalkozó által előkészített, illetve az építőipar feladatkörébe tartozó szerelvények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Vállalkozó felelőssége, hogy az építkezés során a számára fontos méreteket folyamatosan ellenőrizze, és az észlelt eltéréseket és pontatlanságokat az építésvezetőnek haladéktalanul jelez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Generál kivitelező feladata a világítási pozíciókban a fogadószerkezetek kialakítása a hatásvilágítási berendezések számára, azaz a fényvetők fogadószerkezeteit és a csatlakozók telepítésének lehetőségét nem a Vállalkozó adja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fényvetők telepítésénél a Vállalkozó által szállított szokásos rögzítő elemeket figyelembe véve, a Generál kivitelező a telepítési pozíciókban a körülményekhez illesztve, a következő acélszerkezeti elemek közül valamelyiket biztosítja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 csatlakozó dobozok acélszerkezetekre való telepítésénél, a fogadó csomólemezek elhelyezését és rögzítését, a kábelek nyomvonalának szabványos kialakítását, és a csatlakozó dobozok rögzítésének lehetőségét. Ettől eltérő megvalósítási igények kialakítása a Vállalkozó felad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ábelezé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A Generál kivitelező az általános elektromos kiírás tételeként a hatásvilágítási áramkörkiosztás táblázata alapján költségeli a hatásvilágítás szükséges szcenikai kábeleit. Ő építi ki valamennyi berendezés csoporthoz a betáplálási kábeleket, egy betáplálási szekrényben a szcenikai hálózat biztosított főkapcsolóját, és a túlfeszültség védelem „C” típusú eleme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édelem további fokozatait, a Vállalkozónak kell kiépíteni, a hálózati zavarszűrő elemekkel együtt. A betápláló hálózatra és a környezetre ható, a hatásvilágítási rendszer által kibocsátott elektromos és mágneses zavarok a szabványok szerinti zavarszint értékeken tartása, azaz a zavarvédelem a Vállalkozó feladata.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A Generál kivitelező készíti el a tervezővel egyeztetett és jóváhagyatott hatásvilágítási hálózat kábelezését, a szükséges fogadószerkezeteket, kábellétrákat, burkolásokat és födémátvezetéseket, az épület egyéb vezetékhálózatával összehangolva. A Generál kivitelező szállítja a hatásvilágítási rendszer vezérlő vonalainak Ethernet és DMX kábeleit, és kiépíti a kábelezést a szabályzó egységektől a világítási pozíciókba telepített csatlakozó pontokig.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A Generál elektromos tervező a jelenlegi kiírásban szereplő telepítési helyeket vette figyelembe az épületen belüli kábelezési nyomvonalak kijelölésénél.</w:t>
      </w:r>
    </w:p>
    <w:p>
      <w:pPr>
        <w:pStyle w:val="Normal"/>
        <w:rPr/>
      </w:pPr>
      <w:r>
        <w:rPr>
          <w:sz w:val="22"/>
          <w:szCs w:val="22"/>
        </w:rPr>
        <w:t xml:space="preserve">A betáplálási főkapcsolós szekrény csatlakozó felületétől a szekrényekhez való kiállás, valamint a tirisztoros helyiségen belüli vezetékhálózat szállítása és lefektetése, a hozzá tartozó tartószerkezetekkel együtt a Vállalkozó felad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apcsoló terekben a berendezések egyes részegységei között lévő kábelek és a kábelezési munkák a Vállalkozót terhelik.</w:t>
      </w:r>
    </w:p>
    <w:p>
      <w:pPr>
        <w:pStyle w:val="Normal"/>
        <w:rPr/>
      </w:pPr>
      <w:r>
        <w:rPr>
          <w:sz w:val="22"/>
          <w:szCs w:val="22"/>
        </w:rPr>
        <w:t>A kábelhálózat kiépítésénél figyelembe kell venni az épületben telepítendő egyéb berendezések elektromos zavarérzékenységét. A kábelek nyomvonalát úgy kell kijelölni, hogy a szabályozott áramkörök kábelei lehetőleg párhuzamosan ne haladjanak a hatáshangrendszer kábeleivel. A még megengedhető közelség párhuzamos nyomvonalon 1.5 mé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rősáramú kábelekkel szemben követelmény, 300/500V névleges feszültségűek legyenek. A kábelezésnél követelmény, hogy a szabályozott áramkörök kábelei árnyékoltan (vas kábelcsatornában), a hangrendszertől elkülönítetten haladjanak. A kábelek szerkezete: x*2,5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réz sodratú erek acélszövet árnyékolással. A tervekben szereplő csatlakozási táblák (színpadi csapdák) úgy lettek kialakítva, egy folyamatos csoportkábel elegendő a szükséges áramkörök helyszínre vezetéséhez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áramkörök kábeleinek árnyékolását, a tirisztoros szekrényeknél a földelő hálózathoz kell kötni, de a csatlakozó dobozokat nem szabad a fegyverzettel összekötni.</w:t>
      </w:r>
    </w:p>
    <w:p>
      <w:pPr>
        <w:pStyle w:val="Normal"/>
        <w:rPr/>
      </w:pPr>
      <w:r>
        <w:rPr>
          <w:sz w:val="22"/>
          <w:szCs w:val="22"/>
        </w:rPr>
        <w:t xml:space="preserve">A színpadgépészeti technológiai mozgatások egy részénél a mozgórészre hatásvilágítási áramköröket kell üzemszerűen telepíteni. Mivel a hatásvilágítás nem része a technológiai mozgatásnak, ezért a hatásvilágítási rendszer tartozéka a hajlékony elektromos kábel hozzávezetés. Így az ehhez tartozó mechanikai elemeket a hatásvilágítási berendezés részeként kell költségelni, és meg kell adni az ajánlatban. </w:t>
      </w:r>
    </w:p>
    <w:p>
      <w:pPr>
        <w:pStyle w:val="Normal"/>
        <w:rPr/>
      </w:pPr>
      <w:r>
        <w:rPr>
          <w:sz w:val="22"/>
          <w:szCs w:val="22"/>
        </w:rPr>
        <w:t>A bőrbe-vart kábelek, kábel létrák, lengő kábelek és a rugós kábeldobok kábeleinek és a csatornába fixen telepített kábelek összekötését biztosító sorkapocs szekrényeket is költségelni kell. A sorkapocs szekrények telepítése és bekötése a Vállalkozó felad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hajlékony kábelek ónozott rézszövet árnyékolással rendelkezzenek.</w:t>
      </w:r>
    </w:p>
    <w:p>
      <w:pPr>
        <w:pStyle w:val="Normal"/>
        <w:rPr/>
      </w:pPr>
      <w:r>
        <w:rPr>
          <w:sz w:val="22"/>
          <w:szCs w:val="22"/>
        </w:rPr>
        <w:t>A szabályozott áramkörök kábeleinek toldása tilos, kivéve a hajlékony kábeles áramköri hozzávezetéseknél, és a rugós kábeldobokhoz vezetett áramkörökné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zekben az esetekben a kábelek toldása sorkapocs szekrényekben készüljön szabványos IP 65 védettséggel. Az árnyékolásokat kábelenként a hajlékony toldó-kábelek árnyékolásához galvanikusan hozzá kell köt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satlakozók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szállítja, telepíti és köti be a hatásvilágítási rendszer világítási pozícióiban telepítendő erősáramú és vezérlési áramköri csatlakozókat. A csatlakozók egységes kialakítású fém dobozokban kerülnek felszerelésre. Az univerzális doboz szerelvény hordozó lemeze összesen 4 Schuko típusú HT csatlakozót és három D típusú Neutrik csatlakozó aljzatot foglal magában az SZV-04 rajznak megfelelően. A dobozokon fel nem használt aljzat helyeket le kell zárni. A DMX-512 jel csatlakozások kétnormás kialakításúak, 3 és 5 pólusú XLR csatlakozó is rendelkezésre áll minden pozícióban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A csatlakozó dobozok kialakítása legyen robosztus, nyújtson védelmet a csatlakozóknak, és feleljen meg a telepítési feltételeknek, így feltehetően különböző mechanikai kialakítása van a csatlakozó dobozoknak az oldalfalon, a világítástartókon, és a karzatokon. A fémből készült dobozok esetén ügyelni kell a földelési rendszer kialakítására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A hatásvilágítás áramköri csatlakozókat egységes megjelenésű és egyértelmű feliratokkal ellátva kell kivitelezni. A feliratok kopásálló kivitelben készüljenek (fekete alapon, világos karakterek), amelyeket leesés ellen biztosítva kell a dobozokra rögzíteni. A kábelek tömszelencén keresztül csatlakoznak a dobozba. A csatlakozódobozok prototípusait, valamint a csatlakozók és dugaszolók típusát a sorozatgyártás előtt a létesítmény képviselőjével jóvá kell hagyatni.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>A mobil csatlakozós kábelek extra hajlékony taposás álló kábel felhasználásával készüljenek. A kábelek színe fekete és a csatlakozóknál törésgátlóval legyenek ellátva.</w:t>
      </w:r>
    </w:p>
    <w:p>
      <w:pPr>
        <w:pStyle w:val="Nincstrkz"/>
        <w:rPr>
          <w:u w:val="single"/>
        </w:rPr>
      </w:pPr>
      <w:r>
        <w:rPr>
          <w:u w:val="single"/>
        </w:rPr>
        <w:t>A telepítési munkálatok</w:t>
      </w:r>
    </w:p>
    <w:p>
      <w:pPr>
        <w:pStyle w:val="Nincstrkz"/>
        <w:rPr/>
      </w:pPr>
      <w:r>
        <w:rPr>
          <w:sz w:val="22"/>
          <w:szCs w:val="22"/>
        </w:rPr>
        <w:t>A teljesítményszabályozók telepítésére a dimmer helyiség szolgál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Az erősáramú egységeket ebben a helyiségben kell telepíteni. A helyiségekbe telepítendő eszközök elrendezése és kiosztása a Vállalkozó feladata kiviteli tervezés folyamán, mivel az elrendezés a kiválasztott rendszer elemeinek fizikai méreteitől és a rendszer felépítésétől függ. A teljesítményszabályozók telepítésénél is figyelembe kell venni a színházban telepítendő egyéb berendezések elektromos zavarérzékenységét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A fő fényvezérlő pozícióban kell telepíteni a vezérlőpultokat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A Vállalkozó feladata a fényvetők és tartozékaiknak a világítási pozíciókba való telepítése. A telepítés megkezdése a színházterem belső építészeti munkálatainak befejezése után, tiszta, pormentes állapotban kezdődhet. A telepítési pozíciókról lámpa elhelyezési tervet kell készíteni, amit lehetőség szerint, az üzemeltető képviselőjével jóvá kell hagyatni.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elepítési munkálatok során a Vállalkozó köteles a telepített berendezések por elleni védelméről gondoskodni az üzemi próbák megkezdéséig.</w:t>
      </w:r>
    </w:p>
    <w:p>
      <w:pPr>
        <w:pStyle w:val="Dtu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30" w:leader="none"/>
          <w:tab w:val="left" w:pos="993" w:leader="none"/>
        </w:tabs>
        <w:rPr/>
      </w:pPr>
      <w:r>
        <w:rPr>
          <w:b/>
          <w:sz w:val="22"/>
          <w:szCs w:val="22"/>
        </w:rPr>
        <w:t>3.</w:t>
        <w:tab/>
        <w:t>Az üzembe helyezéssel kapcsolatos követelmény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Beüzemelés, beszabályozás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A beüzemelési tevékenység a Generál elektromos kivitelezővel egyeztetett ütemterv alapján folytatható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Az egyeztetett időpontra a rendszer betáplálási teljesítményének megfelelő villamos hálózatot kell a Generál elektromos kivitelezőnek biztosíta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róbaüzem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A hivatalos szerződéses átadási határidők előtt min. 1 héttel a berendezések és a teljes rendszer próbaüzemét meg kell kezdeni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A berendezések villamos energia betáplálásánál a Generál elektromos kivitelezőnek a végleges betáplálást kell biztosítani. Nem fogadható el próbaüzemnek az ideiglenes betáplálás.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róbaüzem műszaki feltétele, hogy a hatásvilágítási áramköröket névleges terheléssel üzemszerűen lehet terhelni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A próbaüzem során a Vállalkozó a Generál kivitelezővel egyeztetett meghatározott rend szerint a hatásvilágítási rendszereket és berendezéseket színházi körülményeket imitálva névleges terheléssel járatja. A járatási rend összeállításánál úgy kell a próbákat szervezni, hogy a berendezések valamennyi üzemállapota és funkciója üzemszerűen tesztelve legyen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A berendezések próbaüzeméről naplót kell készíteni. Az esetleges hibákat és azok elhárításának módját szintén rögzíteni ke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Az oktatás és a betanítás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feladata az, hogy az átadások előtt a létesítmény tulajdonosa által kijelölt műszaki személyzetet a berendezések használatára kiképezze. A betanítási időszakot legalább két részletben veheti igénybe a műszaki személyzet. Az oktatási szakaszok között kihagyott időt a személyzet tanulási tempója határozza meg. Az oktatást a felhasználók igényei szerint kell szervezni.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 oktatás befejezésével, az oktatott személyeknek a felvett jegyzőkönyveken aláírásukkal kell igazolni azt, hogy a berendezések üzemeltetésével kapcsolatos tudnivalókat elsajátították. 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oktatás során az oktatott személyeknek balesetvédelmi oktatást kell tartani, és erről jegyzőkönyvet kell felvenni, mivel a betanítás ideje alatt a Vállalkozó felügyelete alatt állnak még a berendezések.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jegyzőkönyveket az átadási dokumentációhoz mellékelni kell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</w:t>
        <w:tab/>
        <w:t>Az átadással kapcsolatos követelmény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a Generál kivitelező felé kezdeményezheti a hatásvilágítási berendezések átadási eljárását, ha az átvételéhez szükséges feltételek teljesül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Az átadási feltételek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A Vállalkozó az átadási eljárást kezdeményezheti, ha a rendszert készre jelenti, és ha a következőknek eleget tesz: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 A berendezések és eszközök telepítési, szerelési munkáinak hiánytalan befejezése, a hatásvilágítási rendszer kapcsolótereinek a takarítása, az eszközök és a részegységek portalanítása.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 hatásvilágítási rendszer beszabályozási és ellenőrzési munkáinak elvégzése.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 hatásvilágítási rendszer próbaüzeme, névleges terheléssel (min. 2x8 óra).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 Vállalkozó elkészíti a hatásvilágítási rendszer magyar nyelvű átadási dokumentációját, amely tartalmazza, a gyártmány dokumentációt, a szükséges mérési jegyzőkönyvekkel, minőségi tanúsítványokkal, kezelési és karbantartási utasításokkal, szerződés szerinti állapotban átadásra kész állapotb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A garancia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nak a garanciális felelőssége kiterjed a beépített részegységekre, a leszállított és a beépített berendezésekre valamint a teljes rendszer kiírás szerinti működésére is. Azaz a teljes rendszer minden elemének együttes működésére is vonatkozik a rendszer-garanciális felelősség.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garanciális feltételeket a Megrendelő és a Vállalkozó között a vállalkozási szerződésben rögzített megállapodás rendezi.</w:t>
      </w:r>
    </w:p>
    <w:p>
      <w:pPr>
        <w:pStyle w:val="Normal"/>
        <w:rPr/>
      </w:pPr>
      <w:r>
        <w:rPr>
          <w:sz w:val="22"/>
          <w:szCs w:val="22"/>
        </w:rPr>
        <w:t>A beszállítónak felelősséggel nyilatkoznia kell a garanciális vállalásokról, karbantartásról és az alkatrészellátásró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Munkavédelmi tervfejez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tervezés és a kivitelezés során, a Magyarországon érvényben lévő szabványokat és előírásokat kell figyelembe venni, különös tekintettel a színházak létesítésére vonatkozó speciális előírások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Vállalkozó teljes körű felelősséggel tartozik az egyes berendezések kiviteli tervezését illető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zínpadvilágítási rendszer kialakításánál a biztonságtechnikai előírások, a vonatkozó MSZ szabványok és miniszteri rendeletek, valamint az ezekben nem szabályozott kérdésekben az EN előírásai a kötelező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rendszerben felhasznált alkatrészek, részegységek, készülékek, rendelkezzenek a magyar előírásoknak megfelelő minőségi bizonyítvánny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átadások során a beszállító megfelelő bizonylatokkal, és mérési jegyzőkönyvekkel dokumentálja a berendezések életvédelmileg is kifogástalan állapot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erendezéseket megfelelő műszaki, kezelési, karbantartási leírásokkal kell szállítani és az üzembentartó, kezelő személyzetet ezekből ki kell oktat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SZÍNPADVILÁGÍTÁSI BERENDEZÉSEK MŰSZAKI LEÍRÁSA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A színpadvilágítás feladatai</w:t>
      </w:r>
    </w:p>
    <w:p>
      <w:pPr>
        <w:pStyle w:val="Szvegtrzs2"/>
        <w:spacing w:before="120" w:after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A Tradicionális kialakítású proszcénium színpad méretei és kialakítása miatt, széleskörű variálhatóságot biztosít szinte minden teátrumi műfaj, zenei és prózai előadások, ünnepi rendezvények megvalósításához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A műfaji spektrum szélessége, sok esetben egymástól jelentősen eltérő világítási struktúrát igényel, ezért a tervezett rendszer a színpad sokpozíciós világítását szem előtt tartva, de a differenciált és eseményfüggő megvilágítás létrehozását teszi lehetőv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 színpad világítási rendszer feladatai a következők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ülönböző komoly zenekari előadások világítási elvárásainak kiszolgálása.</w:t>
      </w:r>
    </w:p>
    <w:p>
      <w:pPr>
        <w:pStyle w:val="Normal"/>
        <w:rPr/>
      </w:pPr>
      <w:r>
        <w:rPr>
          <w:sz w:val="22"/>
          <w:szCs w:val="22"/>
        </w:rPr>
        <w:t>- Kisebb zenekarok esetén a színpad szekcionált egyenletes megvilágítá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önnyűzenei rendezvények alkalmával a látványos koncertvilágítás megvalósítása.</w:t>
      </w:r>
    </w:p>
    <w:p>
      <w:pPr>
        <w:pStyle w:val="Normal"/>
        <w:rPr/>
      </w:pPr>
      <w:r>
        <w:rPr>
          <w:sz w:val="22"/>
          <w:szCs w:val="22"/>
        </w:rPr>
        <w:t>- Zenés színházi előadások lebonyolítása.</w:t>
      </w:r>
    </w:p>
    <w:p>
      <w:pPr>
        <w:pStyle w:val="Normal"/>
        <w:rPr/>
      </w:pPr>
      <w:r>
        <w:rPr>
          <w:sz w:val="22"/>
          <w:szCs w:val="22"/>
        </w:rPr>
        <w:t>- Prózai előadások világítási igényeinek kiszolgál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Céges események, konferenciák, gyűlések világítási feladatainak megoldá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2"/>
          <w:szCs w:val="22"/>
        </w:rPr>
        <w:t>2.</w:t>
        <w:tab/>
        <w:t>A színpadvilágítás pozíciói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A hatásvilágítás meglévő és jövőbeni pozícióit két fő csoportba oszthatjuk. Az első a nézőtérről elsődlegesen főfényekként használható pozíciók. Jelenleg a kupolában lévő két világítási híd, és oldalanként egy darab függőleges csőtartó áll rendelkezésünkre. Ezek a pozíciók megfelelőek viszont a világítási áramkörök száma nem elegendő. A jövőben ezeket a pozíciókat ki kell egészíteni oly módon, hogy új pozíciókat alakítunk ki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A korszerűsítés után a világítási pozíciók a következő formában lesznek létrehozva, korszerűsítve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Új pozíció készül a jelenlegi nézőtér hátsó ívelt falának mellvéd részén, a szerkezetre való feljutást szolgáló lépcső két oldalán. Ide oldalanként 3-3 áramkört szükséges elhelyezni. Az erősáram mellé DMX vezérlő jel csatlakozás is szükséges.   A helyi felhasználók igénye alapján ebbe a pozícióba fényvezérlő eszköz csatlakoztatását is lehetővé kell tenni, stuktúrált ethernet hálózati csatlakozás elhelyezésével. Az első világítási hídon a meglévő áramkörök számát 12 végpontra kell bővíteni. Funkcióját tekintve az áramkörök szabadon választhatóak. A híd két végéhez DMX 512-es csatlakozást kell kiépíteni, valamint 1db Ethernet csatlakozást is biztosítani kell. A második világítási hídon, jelenleg Színező sor, a meglévő áramkörök számát 14 végpontra kell bővíteni. A híd két végéhez DMX 512-es csatlakozást, és 1 db Ethernet csatlakozást is biztosítani kell. A nézőtér ívelt oldalfalán a meglévő függőleges csőtartó mögött még egy hasonló konzolt kell telepíteni. A konzolokra egységesen 4-4 áramkört kell kiépíteni. Minden konzolon egyedi kábelezésű DMX-512 csatlakozás szükséges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Az ívelt proszcénium színpad felett, a hátsó előfüggöny vonaláig két világítási tartó híd szükséges. Az első az előszínpad csúcspontjától hátra felé kb 2,5 m távolságra, a második a meglévő díszlettartók közül a középen lévő lenne. A tartókat gépi mozgatással és úszókábeles hozzávezetéssel kell ellátni.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A proszcéneum feletti első tartó összesen 14 erősáramú áramkört, két DMX és egy ethernet vonalat kap. Az úszókábelekben tartalék ereket és jelkábeleket kell biztosítani. A második tartót cserélni kell védőkerettel ellátott duplacsöves világítási hídra. A frekventált két fényirányt is kiszolgáló helyzete miatt legalább 16 áramkör kell erre a tartóra, a szokásos 2 DMX és 1 Ethernet csatlakozással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A nézőtéri szekcióhoz tartozik még a színpadszint is. Az előszínpad két oldalán a nem bontható részbe, padlóba süllyesztett színpadi csapda szükséges, billenthető kábel kivezetéssel. oldalanként 3 áramkörrel, 1 DMX és 1 Ethernet csatlakozással. Áramkörök kellenek a lépcső melletti járásokba is, oldalanként 2-2 áramkörrel és 1-1 vezérlő csatlakozással. Ugyanilyen elosztású csatlakozás kell a zenekari árokba is, azaz összesen 4 erősáramú és legalább 1 DMX jel és 1 Ethernet szükséges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Meg kell még említem a régi stúdió helységet, ami a tervek szerint fejgépállássá minősül. Ide maximálisan 4 fejgép részére kell biztosítani kapcsolható hálózati feszültséget. Ez 4 áramkört telepítését jelenti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A nézőtér hatásvilágítási pozícióihoz tartoznak a vezérlő pozíciók is. Ide biztosítani kell a csatlakozást a vezérlőpultoknak, a jelenlegi és a jövőbeni eszközöknek is. Hálózati csatlakozó kell a szcenikai elosztóból, ami a rendszer áram alá helyezése után lesz feszültség alatt. 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A második csoport az előfüggöny mögötti színpadtér. Az itt elhelyezett fényvetők kiemelkedően fontosak a sokpozíciós kiemelő jellegű színpadi világítás megvalósításához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Elsőként a második előfüggöny vonalában lévő portál szekció világítási lehetőségeinek bővítése szükséges. A színpad padlótól induló kétszintes világítási tornyok jelen pillanatban lent 2-2 fent 3-3 áramkört hordoznak. Ezt az áramkör számot bővíteni kell. Lent 4-4 fent pedig 5-5 áramkörre. Az áramkörök mellé szintenként 1-1 DMX-512 és oldalanként 1-1  ethernet csatlakozás szükséges. A portál belső oszlopon lévő jelenlegi 4-4 áramkört nem szükséges bővíteni, de mellé felületenként 1-1 DMX csatlakozás szükséges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A színpad feletti világítási hidat kétoldalassá kell alakítani, és a jelenlegi 10 áramkört további 10 aljzattal bővíteni kell. Vezérlési csatlakozásból a hídra elosztva 3 db DMX-512 és 1 db Ethernet csatlakozás szükséges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A színpad felett a kézi ellensúlyos húzókból 3 darabot világítási tartóvá kell alakítani, ami a tartó gépesítését és dupla csöves ütközőkeretes átalakítását igényli. A világítási tartókar egységesen 12-12 áramkört kell telepíteni. Az áramkörök mellett 2-2 DMX és 1-1 ethernet vonal is szükséges. A körhorizont mögött található gégen fejgép állásba 2 áramkört kell telepíteni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A színpad szinten a bejáratok mellé a meglévő 2-2 áramkör kiegészítésére a csapdákba DMX és Ethernet jel szükséges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A hasznos színpad felület szélén a lábak vonalában a színpad padlóba süllyesztve billenőnyelves padlócsapda telepítése javasolt. A csapdák egymástól kb 3 méteres közökkel a színpad középvonalától 5-6 méteres távolságba kerüljenek. Minden csapda 3-3 világítási áramkört és 1-1 DMX 512-es vonalat kap. További két darab csapda szükséges a körhorizont alatti részre a középvonaltól mért 3 méteres távolságba. Ez összesen 8 darab padló csapdát jelent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A hatásvilágítási 230V-os áramkörökön kívül az oldalszínpadokon 3*32A és 3*63A-es csatlakozásokat kell biztosítani a technikával érkező vendég produkciók kiszolgálására. Az erősáram mellett Fényszabályzó pult csatlakozási felületeket is kell biztosítani a beszállított technika számára. Ez legalább 2-2 DMX és 1-1 Ethernet csatlakozó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Az általános világítás</w:t>
      </w:r>
    </w:p>
    <w:p>
      <w:pPr>
        <w:pStyle w:val="Szvegtrzs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nézőtér általános világítása, valamint a közönségforgalmi terek később meghatározandó részének általános világítása fokozatmentesen szabályozható legyen a fényvezérlő pozícióból is, a mindenkori rendezvény igényeihez alkalmazkodv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általános világítás vezérlése a kézi szabályozhatóság mellett, rendelkezzen azzal a lehetőséggel, hogy a világítási értékek és a szabályozási állapotok tárolhatók legyenek, és egyszerű módon lehívhatók legyenek a tároló eszközről. Ennek működtetését illeszteni kell a szcenírozott hatásvilágítási elemek megvalósításának érdekében a fényvezérlő pulthoz.  </w:t>
      </w:r>
    </w:p>
    <w:p>
      <w:pPr>
        <w:pStyle w:val="Normal"/>
        <w:rPr/>
      </w:pPr>
      <w:r>
        <w:rPr>
          <w:sz w:val="22"/>
          <w:szCs w:val="22"/>
        </w:rPr>
        <w:t>Az általános világítás áramköreinek a szabályzása több helyről legyen elvégezhető.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Kezelőfelületet kell telepíteni:</w:t>
        <w:tab/>
        <w:t>- a fényvezérlő pozícióban,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2"/>
          <w:szCs w:val="22"/>
        </w:rPr>
        <w:tab/>
        <w:t>- a színpad szinten az ügyelőnél,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ezelőtablók pontos telepítési pozícióját a kivitelezés során művezetéssel lehet meghatározni.</w:t>
      </w:r>
    </w:p>
    <w:p>
      <w:pPr>
        <w:pStyle w:val="Normal"/>
        <w:rPr/>
      </w:pPr>
      <w:r>
        <w:rPr>
          <w:sz w:val="22"/>
          <w:szCs w:val="22"/>
        </w:rPr>
        <w:t>A kezelőhelyek közül a fényszabályozó pozícióban telepített kezelőfelületnek prioritása van, azaz ha ez a kezelőfelület veszi át a vezérlést, akkor a másik kezelő felülettel ne lehessen beavatkozni a rendszerbe. A színpad szinti kezelő felület akkor veszi át a kezelést, ha a fényszabályozó át adja a vezérlé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nézőtéri programozott nyomógombos vezérlő lehetőséget biztosít a nézőtéri világítás általános működtetésére, és szükség esetén futó világítási programok lejátszására. 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nézőtéri általános világítás működtető főkapcsolója az erősáramú hálózati terveken szerepel, de a teljesítmény kapcsoló elem a dimmerhelység erősáramú fogadószekrényében kap helyet, és az egész összetett nézőtéri világítást áramtalanítja. A szcenikai rendszertől függetlenül takarító világítási állapotot kell tudni biztosítani. Ezt a lehetőséget a generál elektromos kivitelezővel és a tervezővel egyeztetni kell.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szabályozható általános világítás hálózatát 12db halogénlámpás szabályzott áramkörre terveztük, az ettől való eltérés megengedett, de ebben az az esetben a pályázat nyertese egyeztet a generál elektromos kivitelezővel. A teljesítmény szabályzás és a világító testek kábeles kapcsolatáról helyi művezetéssel gondoskodni kell. Az elektromos tápigény a generál elektromos terveken van meghatározva. A digitális vezérléshez min. 12 csatorna DMX-512 vezérlést kell biztosíta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özönségforgalmi terek általános világítása, eszközei, annak közvetlen betáplálása és a kapcsoló rendszerei, a vonatkozó generál elektromos kiírásban szerepe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A színpadvilágítási rendszerek követelmény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alábbiakban azokat az általános szempontokat foglaljuk össze, amelyeket a rendszer kialakításánál alapelvként kell követni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A színpadvilágítási rendszer szekrényei, vezérlőpultjai, számítógépei lehetőség szerint a létesítmény képviselőjével egyeztetve kerüljön kiválasztásra. Ezután a jóváhagyott berendezést kell leszállítani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A vezérlésben felhasznált alkatrészek, részegységek, készülékek, rendelkezzenek a magyar előírásoknak megfelelő minőségi bizonyítvánnyal.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gépek kiválasztásánál törekedni kell a technikailag jó színvonal kiválasztására, mivel az avulás igen gyors ezen a területen. A kivitelezés előtt az üzemeltető képviselőjével a kiválasztott gépeket jóvá kell hagyat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rogramok térítésmentes frissítése a Vállalkozó feladata a garanciális idő lejártáig.</w:t>
      </w:r>
    </w:p>
    <w:p>
      <w:pPr>
        <w:pStyle w:val="Normal"/>
        <w:rPr/>
      </w:pPr>
      <w:r>
        <w:rPr>
          <w:sz w:val="22"/>
          <w:szCs w:val="22"/>
        </w:rPr>
        <w:t>A színpadvilágítási rendszer minden egységének a működéséhez szükséges jogtiszta szoftver az adott egység tartozéka, amely az egységgel együtt szállítandó.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zínpadvilágítási rendszer minden részegysége a saját programjával önállóan, valamint a teljes rendszerbe integráltan is hibátlanul kell működjön.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</w:t>
        <w:tab/>
        <w:t>A színpadvilágítás teljesítmény szabályzói</w:t>
      </w:r>
    </w:p>
    <w:p>
      <w:pPr>
        <w:pStyle w:val="Normal"/>
        <w:rPr/>
      </w:pPr>
      <w:r>
        <w:rPr>
          <w:sz w:val="22"/>
          <w:szCs w:val="22"/>
        </w:rPr>
        <w:t>A teljesítmény-szabályzó egységek DMX-512 vonalon keresztül digitális vezérlésűek legye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gységeknek legyen diagnosztikai rendszere, amely információval szolgál a tirisztoros szabályzóról, illetve a teljes rendszer működőképességéről.</w:t>
      </w:r>
    </w:p>
    <w:p>
      <w:pPr>
        <w:pStyle w:val="Normal"/>
        <w:rPr/>
      </w:pPr>
      <w:r>
        <w:rPr>
          <w:sz w:val="22"/>
          <w:szCs w:val="22"/>
        </w:rPr>
        <w:t>A tervezett erősáramú vezérelt egységek (dimmerek) a legkorszerűbb hatásvilágítási igények figyelembevételével lettek kiválasztva. A választott eszközök egy egységen belül két egymástól eltérő, választható funkcióval rendelkeznek. Az áramkör lehet mechanikus kontakttal kapcsolt, vagy fázishasítással dimmerelt kör. Ez a lehetővé teszi, hogy a kiépített vonal végén lehet klasszikus halogén izzós fényforrás, vagy korszerű kapcsolóüzemű tápról működő vezérelt intelligens eszköz. ( Ezek az eszközök sok esetben nem tolerálják a triacos kapcsolású lebegő feszültségű betáplálást.) A dimmer egység 200uSec szűréssel és csatornánkénti paraméterezhetőséggel rendelkezik. Ez a tulajdonság tökéletes rugalmasságot biztosít, kiszolgálja az összes jelenkori és jövőbeni technikai igényt. A tervezett komplett dimmerpark csere, és áramkör bővítés esetén a dimmerhelység telítettsége a pillanatnyi terjedelem ötödére csökken. A telepített dimmerek erősáramú mátrix kapocsszekrényen keresztül kapcsolódnak a hálózathoz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 tervezett teljesítmény-szabályzók száma a következő:</w:t>
      </w:r>
    </w:p>
    <w:p>
      <w:pPr>
        <w:pStyle w:val="Normal"/>
        <w:rPr/>
      </w:pPr>
      <w:r>
        <w:rPr>
          <w:sz w:val="22"/>
          <w:szCs w:val="22"/>
        </w:rPr>
        <w:t>- 204 db 2,3 kW-os Multifunkciós áramkör egysé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12 db 2,3 kW-os szabályzó egység az általános világítási áramköröket táplálj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A színpadvilágítási rendszer beszállítójának (továbbiakban Vállalkozó), a színpadvilágítás szabályozó rendszerét a dimmer helyiségbe kell telepíteni. A Vállalkozónak ide kell telepíteni és bekötni az általa szállított, biztosítókkal ellátott betáplálási elosztószekrényt, amely az energia betáplálás vezérelt háromfázisú főkapcsolóit, és a teljesítmény-szabályozók betáplálási leágazásait tartalmaz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etáplálások főkapcsolói a fényvezérlő pozícióból legyenek kapcsolhatók, de átkapcsolhatóak közvetlen működtetésre 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ülön kapcsolhatók legyenek, a színpadvilágítás szcenikai áramkör egységei és külön az általános világítás áramkörei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generál kivitelező építi ki a berendezés csoportokhoz a betáplálási kábeleket, a biztosított főkapcsolót, és a túlfeszültség védelem „C” típusú elemeit. A védelem további fokozatait, így a „D” fokozatot és a további finom fokozatokat a Vállalkozónak kell kiépíteni, a hálózati zavarszűrő elemekkel együtt a tirisztoros helyiség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Generál kivitelező szállítja és építi ki a színpad világítási áramkörök kábeleit. A végpontokba Vállalkozó szállítja, telepíti és köti be az áramkörök csatlakozó dobozait.</w:t>
      </w:r>
    </w:p>
    <w:p>
      <w:pPr>
        <w:pStyle w:val="Normal"/>
        <w:rPr/>
      </w:pPr>
      <w:r>
        <w:rPr>
          <w:sz w:val="22"/>
          <w:szCs w:val="22"/>
        </w:rPr>
        <w:t>A Vállalkozó feladata a betápláló hálózatra és a környezetre ható, a színpadvilágítási rendszer által kibocsátott elektromos és mágneses zavarok a szabványok szerinti zavarszint értékeken tartása, azaz a zavarvédelem. A zavarvédelem és fázisszög javítás hatásosságát a Vállalkozónak mérésekkel kell igazolni a Megrendelő képviselője felé az üzempróbák alat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etáplálási hálózat mérési jegyzőkönyveit csatolni kell az átadási dokumentációho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tirisztoros egységek veszteségi hőjét el kell vezetni tirisztoros helyiségből, ezért a Vállalkozó által szállított berendezések veszteségi hőmennyisége nem haladhatja meg az előzetesen megadott értéket, mivel a gépésztervezés ezt az értéket vette figyelembe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 tirisztoros helyiség erősáramú betáplálásának adatai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right" w:pos="7938" w:leader="none"/>
        </w:tabs>
        <w:spacing w:before="120" w:after="0"/>
        <w:jc w:val="both"/>
        <w:rPr/>
      </w:pPr>
      <w:r>
        <w:rPr/>
        <w:t>A betápláló hálózat:</w:t>
        <w:tab/>
        <w:t>3 x 400 V + N + PE</w:t>
      </w:r>
    </w:p>
    <w:p>
      <w:pPr>
        <w:pStyle w:val="Normal"/>
        <w:tabs>
          <w:tab w:val="clear" w:pos="708"/>
          <w:tab w:val="right" w:pos="7938" w:leader="none"/>
        </w:tabs>
        <w:jc w:val="both"/>
        <w:rPr/>
      </w:pPr>
      <w:r>
        <w:rPr/>
        <w:t>A Hatásvilágítási egységek száma:</w:t>
        <w:tab/>
        <w:t>204 db x 2,3 kW = 469,2 kW</w:t>
      </w:r>
    </w:p>
    <w:p>
      <w:pPr>
        <w:pStyle w:val="Normal"/>
        <w:tabs>
          <w:tab w:val="clear" w:pos="708"/>
          <w:tab w:val="right" w:pos="7938" w:leader="none"/>
        </w:tabs>
        <w:jc w:val="both"/>
        <w:rPr/>
      </w:pPr>
      <w:r>
        <w:rPr/>
        <w:t>Általános világítás sz. egységek száma:</w:t>
        <w:tab/>
        <w:t xml:space="preserve">  12 db x 2,3 kW =   27,6 kW</w:t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u w:val="single"/>
        </w:rPr>
      </w:pPr>
      <w:r>
        <w:rPr/>
        <w:t>Beépített teljesítmény:</w:t>
        <w:tab/>
      </w:r>
      <w:r>
        <w:rPr>
          <w:u w:val="single"/>
        </w:rPr>
        <w:t xml:space="preserve">  497 kW</w:t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/>
      </w:pPr>
      <w:r>
        <w:rPr/>
        <w:t>Várható egyidejű teljesítmény:</w:t>
        <w:tab/>
        <w:t xml:space="preserve"> ~</w:t>
      </w:r>
      <w:r>
        <w:rPr>
          <w:b/>
        </w:rPr>
        <w:t>166 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őveszteségi teljesítmény</w:t>
        <w:tab/>
        <w:tab/>
        <w:tab/>
        <w:tab/>
        <w:tab/>
        <w:tab/>
        <w:tab/>
        <w:t xml:space="preserve"> ~42 kW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</w:t>
        <w:tab/>
        <w:t>A színpadvilágítás vezérlőpultja</w:t>
      </w:r>
    </w:p>
    <w:p>
      <w:pPr>
        <w:pStyle w:val="Header"/>
        <w:widowControl/>
        <w:tabs>
          <w:tab w:val="clear" w:pos="4536"/>
          <w:tab w:val="clear" w:pos="9072"/>
          <w:tab w:val="left" w:pos="900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A fő fényvezérlőpult a nézőtér hátsó traktusában kialakított vezérlő pozícióba lesz telepítve. Az ajánlatban a vezérlő pozíció szabályozható és késelhető munkavilágítását is költségelni kell.</w:t>
      </w:r>
    </w:p>
    <w:p>
      <w:pPr>
        <w:pStyle w:val="Header"/>
        <w:widowControl/>
        <w:tabs>
          <w:tab w:val="clear" w:pos="4536"/>
          <w:tab w:val="clear" w:pos="9072"/>
          <w:tab w:val="left" w:pos="900" w:leader="none"/>
        </w:tabs>
        <w:autoSpaceDE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 vezérlőpultnak generál kivitelező építi ki a táphálózatot, amely:</w:t>
      </w:r>
    </w:p>
    <w:p>
      <w:pPr>
        <w:pStyle w:val="Header"/>
        <w:widowControl/>
        <w:tabs>
          <w:tab w:val="clear" w:pos="4536"/>
          <w:tab w:val="clear" w:pos="9072"/>
          <w:tab w:val="left" w:pos="900" w:leader="none"/>
        </w:tabs>
        <w:autoSpaceDE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U = 230 V + N + PE,</w:t>
        <w:tab/>
        <w:t>I = 16 A.</w:t>
      </w:r>
    </w:p>
    <w:p>
      <w:pPr>
        <w:pStyle w:val="Header"/>
        <w:widowControl/>
        <w:tabs>
          <w:tab w:val="clear" w:pos="4536"/>
          <w:tab w:val="clear" w:pos="9072"/>
          <w:tab w:val="left" w:pos="5040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A terem vezérlő rendszerét több vezérlőpulttal terveztük:</w:t>
      </w:r>
    </w:p>
    <w:p>
      <w:pPr>
        <w:pStyle w:val="Header"/>
        <w:widowControl/>
        <w:tabs>
          <w:tab w:val="clear" w:pos="4536"/>
          <w:tab w:val="clear" w:pos="9072"/>
        </w:tabs>
        <w:autoSpaceDE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fő fényszabályzó pult,</w:t>
      </w:r>
    </w:p>
    <w:p>
      <w:pPr>
        <w:pStyle w:val="Header"/>
        <w:widowControl/>
        <w:tabs>
          <w:tab w:val="clear" w:pos="4536"/>
          <w:tab w:val="clear" w:pos="9072"/>
        </w:tabs>
        <w:autoSpaceDE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segéd, kiegészítő (back up) fényszabályzó </w:t>
      </w:r>
    </w:p>
    <w:p>
      <w:pPr>
        <w:pStyle w:val="Normal"/>
        <w:rPr/>
      </w:pPr>
      <w:r>
        <w:rPr>
          <w:sz w:val="22"/>
          <w:szCs w:val="22"/>
        </w:rPr>
        <w:tab/>
        <w:t>- általános világítás fényszabályzó egység,</w:t>
      </w:r>
    </w:p>
    <w:p>
      <w:pPr>
        <w:pStyle w:val="Header"/>
        <w:widowControl/>
        <w:tabs>
          <w:tab w:val="clear" w:pos="4536"/>
          <w:tab w:val="clear" w:pos="9072"/>
          <w:tab w:val="left" w:pos="5040" w:leader="none"/>
        </w:tabs>
        <w:autoSpaceDE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fő és segéd fényvezérlőpult legyen alkalmas legalább 360 darab fényvető kezelésére, ide értve a hagyományos dimmerelhető és intelligens eszközöket, azok működtető áramköreinek kezelését, valamint a nézőtéri általános világítás működtetésére. </w:t>
      </w:r>
    </w:p>
    <w:p>
      <w:pPr>
        <w:pStyle w:val="Header"/>
        <w:widowControl/>
        <w:tabs>
          <w:tab w:val="clear" w:pos="4536"/>
          <w:tab w:val="clear" w:pos="9072"/>
          <w:tab w:val="left" w:pos="5040" w:leader="none"/>
        </w:tabs>
        <w:autoSpaceDE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általános világítás vezérlői legyenek alkalmasak a legalább 12 áramkörre bontott világítás kezelésére. A 2 darab kiegészítő kezelő felület legyen kapcsolatba egymással. A kezelő felületeknek statikus világítási állapotok tárolására és visszajátszására kell alkalmasnak lennie.</w:t>
      </w:r>
    </w:p>
    <w:p>
      <w:pPr>
        <w:pStyle w:val="Header"/>
        <w:widowControl/>
        <w:tabs>
          <w:tab w:val="clear" w:pos="4536"/>
          <w:tab w:val="clear" w:pos="9072"/>
          <w:tab w:val="left" w:pos="5040" w:leader="none"/>
        </w:tabs>
        <w:autoSpaceDE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ő vezérlőpult elsődlegesen Ethernet vonalon keresztül működteti a létesítmény hatásvilágítási rendszerét. A vezérlés a terem teljes területén elérhető, a világítási fő és két kiegészítő pozícióban csatlakoztatható. A működtetés része egy szeparált WIFI hálózat is, amivel a pult távírányítható, és szükség esetén világítási eszközök is illeszthetőek a rendszerre. Az Ethernet vonalon kívül DMX-512 vezérlő hálózat is kiépítésre kerül. A DMX vonalakat a dimmer helységben telepített 4 univerzum kapacitású Ethernet gate látja el DMX jellel. A DMX out-on kívül Input lehetőséget is kell kiépíteni, amin keresztül vendég pultok is a rendszerre csatlakoztathatóak, ha szükséges.</w:t>
      </w:r>
    </w:p>
    <w:p>
      <w:pPr>
        <w:pStyle w:val="Header"/>
        <w:widowControl/>
        <w:tabs>
          <w:tab w:val="clear" w:pos="4536"/>
          <w:tab w:val="clear" w:pos="9072"/>
          <w:tab w:val="left" w:pos="5040" w:leader="none"/>
        </w:tabs>
        <w:autoSpaceDE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ezérlőpult a kezelő számára könnyen áttekinthető legyen, egyszerűen és gyorsan tudjon beavatkozni a rendszer működésébe, ha szükséges. A vezérlőpultok legyenek alkalmasak az előadáshoz szükséges világítási beállítások tárolására, és annak visszajátszására.</w:t>
      </w:r>
    </w:p>
    <w:p>
      <w:pPr>
        <w:pStyle w:val="Header"/>
        <w:widowControl/>
        <w:tabs>
          <w:tab w:val="clear" w:pos="4536"/>
          <w:tab w:val="clear" w:pos="9072"/>
          <w:tab w:val="left" w:pos="5040" w:leader="none"/>
        </w:tabs>
        <w:autoSpaceDE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egéd fényszabályzó pult szoftveresen teljesen megegyezik a fő pulttal, Ethernet alapú kapcsolaton keresztül szükség esetén szinkronfutásra is képes. Hardveres kiépítése a fő pult perifériáinak csökkentett változat, de funkcionalitásban a kezelő szerveknek minden feladat megoldására alkalmasnak kell lennie. Igény esetén a két eszköznek teljes adatkapcsoltban kell lennie, és Master / Slave módú üzemet kell biztosítania. Függetlenített használat esetén önálló teljes értékű pultként kell tudnia kezelni a hatásvilágítási eszközök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vezérlőpultok beszállítói referencia szintje: ADB, ETC, vagy ezzel teljesen egyenértékű gyárt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</w:t>
        <w:tab/>
        <w:t>A színpadvilágítás világítási eszközei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zínpadvilágítás eszközrendszere a fényvetőket, és azok közvetlen tartozékait, a kiegészítő részegységeket, az általános tartozékokat és a hatáskeltő eszközöket öleli fel.</w:t>
      </w:r>
    </w:p>
    <w:p>
      <w:pPr>
        <w:pStyle w:val="Header"/>
        <w:widowControl/>
        <w:tabs>
          <w:tab w:val="clear" w:pos="4536"/>
          <w:tab w:val="clear" w:pos="9072"/>
          <w:tab w:val="left" w:pos="5040" w:leader="none"/>
        </w:tabs>
        <w:autoSpaceDE w:val="true"/>
        <w:spacing w:before="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Fényvetők és tartozékok</w:t>
      </w:r>
    </w:p>
    <w:p>
      <w:pPr>
        <w:pStyle w:val="Header"/>
        <w:widowControl/>
        <w:tabs>
          <w:tab w:val="clear" w:pos="4536"/>
          <w:tab w:val="clear" w:pos="9072"/>
          <w:tab w:val="left" w:pos="5040" w:leader="none"/>
        </w:tabs>
        <w:autoSpaceDE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eszerzéseknél törekedni kell a hosszabb élettartamú eszközök kiválasztására.</w:t>
      </w:r>
    </w:p>
    <w:p>
      <w:pPr>
        <w:pStyle w:val="Header"/>
        <w:widowControl/>
        <w:tabs>
          <w:tab w:val="clear" w:pos="4536"/>
          <w:tab w:val="clear" w:pos="9072"/>
          <w:tab w:val="left" w:pos="5040" w:leader="none"/>
        </w:tabs>
        <w:autoSpaceDE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jó fénytechnikai tulajdonságok mellett követelmény a stabil felépítés, biztonságos rögzítési lehetőség minden helyzetben. LED-es és intelligens eszközöknél a magas megbízhatósági szint kiemelkedő világítási értékek, LED derítők esetén lehetőség szerint ventilátor nélküli passzív hűtés, vagy extrém alacsony zajszint.</w:t>
      </w:r>
    </w:p>
    <w:p>
      <w:pPr>
        <w:pStyle w:val="Header"/>
        <w:widowControl/>
        <w:tabs>
          <w:tab w:val="clear" w:pos="4536"/>
          <w:tab w:val="clear" w:pos="9072"/>
          <w:tab w:val="left" w:pos="5040" w:leader="none"/>
        </w:tabs>
        <w:autoSpaceDE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vetelmény továbbá a hőálló műanyagból készült kezelőszervek, fogantyúk, jó hőelvezetés, esztétikus megjelenés.</w:t>
      </w:r>
    </w:p>
    <w:p>
      <w:pPr>
        <w:pStyle w:val="Header"/>
        <w:widowControl/>
        <w:tabs>
          <w:tab w:val="clear" w:pos="4536"/>
          <w:tab w:val="clear" w:pos="9072"/>
          <w:tab w:val="left" w:pos="5040" w:leader="none"/>
        </w:tabs>
        <w:autoSpaceDE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övetkezőkben a fényvetők ajánlatának mennyiségi és tartalmi követelményeit fogalmazzuk meg.</w:t>
      </w:r>
    </w:p>
    <w:p>
      <w:pPr>
        <w:pStyle w:val="Header"/>
        <w:widowControl/>
        <w:tabs>
          <w:tab w:val="clear" w:pos="4536"/>
          <w:tab w:val="clear" w:pos="9072"/>
        </w:tabs>
        <w:autoSpaceDE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ényvetők ajánlati alapfelszereltsége a következő elemekből álljon:</w:t>
      </w:r>
    </w:p>
    <w:p>
      <w:pPr>
        <w:pStyle w:val="Header"/>
        <w:widowControl/>
        <w:tabs>
          <w:tab w:val="clear" w:pos="4536"/>
          <w:tab w:val="clear" w:pos="9072"/>
        </w:tabs>
        <w:autoSpaceDE w:val="true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>- a bekötött legalább 1m hosszú tápkábel, a végére felszerelt hálózati csatlakozóval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az alap felszereltséghez 1 db fényforrás tartozi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a színszűrő tartókeret, biztonsági védőrác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a profil gépeknél: négy lemezes késkészlet, gobó tartó, íriszblend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a PC és fresnel gépeknél: négy lapos fényterelő lemez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a biztonsági kötél, két végén kötélszívvel és karabinerr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ényvetők beszállítói referencia szintje: ADB, Robert Juliat, vagy ezzel teljesen egyenértékű gyártó.</w:t>
      </w:r>
    </w:p>
    <w:p>
      <w:pPr>
        <w:pStyle w:val="Header"/>
        <w:widowControl/>
        <w:tabs>
          <w:tab w:val="clear" w:pos="4536"/>
          <w:tab w:val="clear" w:pos="9072"/>
        </w:tabs>
        <w:autoSpaceDE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ényforrások gyártóinál a következő a referenciaszint fogadható el: GE, OSRAM, PHILIPS, vagy ezzel teljesen egyenértékű gyárt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entiekben vázolt rendszer egységeinek a paramétereit a „KÖLTSÉGVETÉSI KIÍRÁS” –nál adjuk meg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LTSÉGVETÉS KIÍRÁS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Fényszabályozó berendezések</w:t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6840" w:leader="none"/>
        </w:tabs>
        <w:autoSpaceDE w:val="tru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6840" w:leader="none"/>
        </w:tabs>
        <w:autoSpaceDE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Fő fényszabályzó pult</w:t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6840" w:leader="none"/>
        </w:tabs>
        <w:autoSpaceDE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géd fényszabályzó pult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Általános világítás fényszabályzó vezérlő rendszer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rPr/>
      </w:pPr>
      <w:r>
        <w:rPr>
          <w:sz w:val="22"/>
          <w:szCs w:val="22"/>
        </w:rPr>
        <w:tab/>
        <w:t>Kezelőtabló a főkörökhöz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widowControl/>
        <w:tabs>
          <w:tab w:val="left" w:pos="540" w:leader="none"/>
          <w:tab w:val="center" w:pos="4536" w:leader="none"/>
          <w:tab w:val="right" w:pos="9072" w:leader="none"/>
        </w:tabs>
        <w:autoSpaceDE w:val="tru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widowControl/>
        <w:tabs>
          <w:tab w:val="left" w:pos="540" w:leader="none"/>
          <w:tab w:val="center" w:pos="4536" w:leader="none"/>
          <w:tab w:val="right" w:pos="9072" w:leader="none"/>
        </w:tabs>
        <w:autoSpaceDE w:val="true"/>
        <w:spacing w:before="0" w:after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jesítményszabályozó berendezések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etáplálási szekrény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>
          <w:sz w:val="22"/>
          <w:szCs w:val="22"/>
        </w:rPr>
        <w:tab/>
        <w:t>Szabályozó egységek a színpadvilágításához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>
          <w:sz w:val="22"/>
          <w:szCs w:val="22"/>
        </w:rPr>
        <w:tab/>
        <w:t>Szabályozó egységek az általános világításához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>
          <w:sz w:val="22"/>
          <w:szCs w:val="22"/>
        </w:rPr>
        <w:tab/>
        <w:t>Direkt áramköri kapcsoló egységek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ezérlőhálózat kezelő egységek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ényvetők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  <w:t>Profil fényvetők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  <w:t>Plán-konvex lencsés fényvetők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Fresnel lencsésfényvetők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  <w:t>PAR lámpák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Effekt gépek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artozékok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Fényvető tartozékok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ab/>
        <w:t>Mechanikus tartozékok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Elektromos tartozékok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stalláció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ábelezés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jlékony kábeles hozzávezetések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satlakozó dobozok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elepítés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Üzembe helyezés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róbaüzem, oktatás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16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1"/>
        <w:gridCol w:w="506"/>
        <w:gridCol w:w="989"/>
      </w:tblGrid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ÉNYSZABÁLYOZÓ BERENDEZÉSE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  <w:t xml:space="preserve"> </w:t>
            </w:r>
            <w:r>
              <w:rPr>
                <w:color w:val="000000"/>
                <w:sz w:val="16"/>
                <w:u w:val="single"/>
              </w:rPr>
              <w:t>Fő fényszabályzó pult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észlet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fő fényszabályzó pult a fényvezérlő pozícióban lesz telepítve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fényvezérlő pultnak az alábbi funkciókkal és tartozékokkal kell rendelkeznie: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369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gyen megfelelő számú csatorna a 350 kontroll csatorna.</w:t>
              <w:br/>
              <w:t>Legyen 10000 világítási kép tárolására lehetőség tárolt előadásonként.</w:t>
              <w:br/>
              <w:t>Képezhető legyen legalább 1000 tetszőleges csoport, 1000 makro.</w:t>
              <w:br/>
              <w:t>Manuális csatorna szabályozási lehetőség, minimum  20 fizikális submaster, 100mm-es Play Back lejátszó felület vezérlő gombokkal.</w:t>
              <w:br/>
              <w:t>Minimum 100 intelligens fényvető, és minimum 100 színváltó legyen vezérelhető, személyre szabható effekt fényvető atributum könyvtár,  választható, szerkeszthető egyedi szabályozási karakterisztika.</w:t>
              <w:br/>
              <w:t>Effektgenerátor, multi paraméteres intelligens eszköz kezelőszervekkel, Color Picker</w:t>
              <w:br/>
              <w:t>Integrált 10" érintő képernyő, 4 adatkerék nyomógomb funkcióval, multifunkciós trackball</w:t>
              <w:br/>
              <w:t>Külső csatlakozó vonalak: minimum 4db DMX out, 1db DMX in, ETHERNET, text, távvezérlő csatlakoztatásának lehetősége, nyomtatóport.</w:t>
              <w:br/>
              <w:t>Felhasználóbarát operációs rendszer, központi adattároló és kiszolgáló háttér, a pult fizikai felületének tesztelése, testreszabása.</w:t>
              <w:br/>
              <w:t>Adatmentés HDD, PENDRIVE, esetleg CD-RW.</w:t>
              <w:br/>
              <w:t>Alfanumerikus billentyűzet, 2db 2 multi touch TFT monitor, UPS, nyomtató, takaró, 2 db csatlakoztatható pultvilágító lámpa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tozékok: távirányító (vezeték nélküli kivitel)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  <w:t xml:space="preserve"> </w:t>
            </w:r>
            <w:r>
              <w:rPr>
                <w:color w:val="000000"/>
                <w:sz w:val="16"/>
                <w:u w:val="single"/>
              </w:rPr>
              <w:t>Back UP és mobil fényszabályzó pult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észlet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fő fényszabályzó pult a kiesése esetén biztonsági szerepet lát el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fényvezérlő pultnak a fő pulttal megegyező feladatokat kell ellátni esetlegesen csökkentett kialakítású kezelő szervekkel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gfontosabb tulajdonsága a folyamatos adatkövetés, ami a főpulttal való teljes szinkronműködést jelent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ljes szoftver azonosság 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  <w:t>Kezelőtabló az általános világításhoz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észlet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gyen megfelelő számú csatorna a 12 szabályozott áramkör vezérléséhez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gyen kapcsolata a főpulttal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tozék kezelőtabló, (nyomógombos kivitel, a világítási képek lehívására) az ügyelőnél telepítve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Kezelőtabló a főkörökhöz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észlet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vezérlőpult mellé kerül telepítésre.</w:t>
              <w:br/>
              <w:t>A kezelőtablónak az alábbi funkciókkal kell rendelkeznie:</w:t>
              <w:br/>
              <w:t>- A fényszabályozó rendszer főkapcsolóit a tablóról kell vezérelni. A betáplálási főkörök kapcsolói és a bekapcsolt állapotot visszajelző lámpák kerülnek elhelyezésre tablón.</w:t>
              <w:br/>
              <w:t>- Külön kapcsolhatók legyenek, az egyes berendezés csoportok erősáramú betáplálási főkapcsolói így:</w:t>
              <w:br/>
              <w:t>- az általános világítás szabályzó egységei,</w:t>
              <w:br/>
              <w:t>- a hatásvilágítás áramköri egységei,</w:t>
              <w:br/>
              <w:t>- a kapcsolt 3 x 400 V AC dugaljak. (generál elektromos tervezővel egyeztetni)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JESÍTMÉNYSZABÁLYOZÓ BERENDEZÉSE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Betáplálási szekrén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észlet</w:t>
            </w:r>
          </w:p>
        </w:tc>
      </w:tr>
      <w:tr>
        <w:trPr>
          <w:trHeight w:val="2683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szekrény a tirisztoros helyiségben van telepítve.</w:t>
              <w:br/>
              <w:t>A szekrénynek az alábbi funkciókkal kell rendelkezni:</w:t>
              <w:br/>
              <w:t xml:space="preserve">A biztosítókkal ellátott betáplálási elosztószekrény, az energia betáplálás, vezérelt háromfázisú főkapcsolóit, és a teljesítmény szabályozók betáplálási leágazásait tartalmazza. </w:t>
              <w:br/>
              <w:t>A leágazások száma és paraméterei a megajánlott rendszer függvénye.</w:t>
              <w:br/>
              <w:t>A betápláló hálózat: 3 x 400 V + N + PE,  3*300A</w:t>
              <w:br/>
              <w:t>Az érintésvédelem módja: nullázás ( TN-S rendszerben ), azaz valamennyi háromfázisú kábel öt vezetékes legyen.</w:t>
              <w:br/>
              <w:t>A betáplálások főkapcsolói a fényvezérlő pozícióból védett kapcsolókkal ki és bekapcsolhatók legyenek, de helyi működtetésre is átkapcsolható</w:t>
              <w:br/>
              <w:t>Külön kapcsolhatók legyenek, az egyes berendezés csoportok erősáramú betáplálási főkapcsolói így:</w:t>
              <w:br/>
              <w:t>az általános világítás szabályozó egységei,</w:t>
              <w:br/>
              <w:t>a hatásvilágítás szabályozó egységei,</w:t>
              <w:br/>
              <w:t xml:space="preserve"> a színpadi erősáramú betáplálások</w:t>
              <w:br/>
              <w:t>A betáplálási hálózaton az MSZ EN-50160 Hálózati feszültség jelalak előírásai a kötelezőek, ezért a szcenikai elosztó leágazásánál biztosítani kell a hálózati kompenzációs egység telepítésének lehetőségét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zabályozó egységek (2,3kW) a színpadvilágításához 204 áramkörhöz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észlet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z egységek a tirisztoros helyiségben vannak telepítv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z egységeknek az alábbi funkciókkal kell rendelkezni: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Szabványos Rack méretű kialakításban 12 áramkör modulonként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Szabályzott vagy relés kapcsolású AC kimenet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Csatornánkénti funkcióválasztó, valós funkció visszajelzéssel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A szabályozó egységek teljesen digitális felépítéssel, áramkörönként 2,3kW csatorna teljesítménnyel rendelkezzenek,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A direkt kapcsoló egységek digitális vezérléssel, áramkörönként 10A egység terhelhetőséggel rendelkezzenek,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DMX-512 vezérlés, digitális működtetés,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dimmer szabályzási karakterisztikák, csatorna szintű paraméterezhetőség, szoftpatch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A zavarszűrés időállandója legalább T = 200ms,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Installációs rackben telepítve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zabályozó egységek (2,3kW) az általános világításához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észlet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z egységek a tirisztoros helyiségben vannak telepítve.</w:t>
              <w:br/>
              <w:t>- A zavarszűrés időállandója legalább T = 200ms,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Vezérlő hálózat kezelő egysége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észlet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132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DMX vezérlő vonalak digitális jeleinek erősítésére, formálására, szétosztására alkalmazott egységeket a szükséges mennyiségben és összeállításban.</w:t>
              <w:br/>
              <w:t>A DMX vezérlő vonalak mellett Ethernet csatlakozásokat is ki kell építeni a fontosabb pozíciókba. Ezek darabszámát a vonatkozó kiosztási tervekből lehet meghatározni. Mivel a vezérlő rendszer Ethernet alapon kommunikál, ezért a fényvezérlő pozícióba minimum 2 Univerzum beforgatására alkalmas DMX IN potrot is el kell helyezni. A következő egységek szükségesek</w:t>
              <w:br/>
              <w:t>- 4 Univerzum ethernet kifejtése : min: 1db E-gate</w:t>
              <w:br/>
              <w:t>- 31 végpont Ethernet csatlakozásra POE lehetőséggel</w:t>
              <w:br/>
              <w:t xml:space="preserve">- 57 végpont DMX megtáplálása </w:t>
              <w:br/>
              <w:t>- 2 Univerzum DMX/Ethernet átalakítása: min 1 db 2 port DMX IN</w:t>
              <w:br/>
              <w:t>- 2 Univerzum Ethernet/DMX átalakítása: min 2 db 1 port DMX Out</w:t>
              <w:br/>
              <w:t>- 6 Splitter, 4 Merger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ÉNYVETŐ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fil fényvető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  <w:u w:val="single"/>
              </w:rPr>
              <w:t>Profil fényvető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b 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 - 30° nyílásszög állítással, maximum 800W teljesítménnyel,</w:t>
              <w:br/>
              <w:t>10 m-re a megvilágítás erőssége legyen 3900 - 950 lx,</w:t>
              <w:br/>
              <w:t>Dichroikus ellipszoid tükörrel, 1db fényforrással, 4 lemezes késenként 360°-ban körbeforgatható gyűrűs késkészlettel,</w:t>
              <w:br/>
              <w:t xml:space="preserve">1db gyűrűs írisz, 1db gyűrűs körbeforgatható gobó tartó, 1db fém színszűrő tartókeret, gyűrűs zoom és fókuszállítással, 1db biztonsági rács, biztonsági kötél, </w:t>
              <w:br/>
              <w:t>2m-es csatlakozó kábellel, csatlakozóva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  <w:u w:val="single"/>
              </w:rPr>
              <w:t>Profil fényvető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b 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 - 50° nyílásszög állítással, maximum 800W teljesítménnyel,</w:t>
              <w:br/>
              <w:t>8 m-re a megvilágítás erőssége legyen 2500 - 550 lx,</w:t>
              <w:br/>
              <w:t>Dichroikus ellipszoid tükörrel, 1db fényforrással, 4 lemezes késenként 360°-ban körbeforgatható gyűrűs késkészlettel,</w:t>
              <w:br/>
              <w:t xml:space="preserve">1db gyűrűs írisz, 1db gyűrűs körbeforgatható gobó tartó, 1db fém színszűrő tartókeret, gyűrűs zoom és fókuszállítással, 1db biztonsági rács, biztonsági kötél, </w:t>
              <w:br/>
              <w:t>2m-es csatlakozó kábellel, csatlakozóva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. </w:t>
            </w:r>
            <w:r>
              <w:rPr>
                <w:color w:val="000000"/>
                <w:sz w:val="16"/>
                <w:u w:val="single"/>
              </w:rPr>
              <w:t>Profil fényvető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b 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 - 50° nyílásszög állítással, maximum 575W teljesítménnyel,</w:t>
              <w:br/>
              <w:t>5 m-re a megvilágítás erőssége legyen 2700 - 910 lx,</w:t>
              <w:br/>
              <w:t>Dichroikus ellipszoid tükörrel, 1db fényforrással, 4 lemezes késkészlettel,</w:t>
              <w:br/>
              <w:t xml:space="preserve">1db írisz, 1db gobó tartó, 1db fém színszűrő tartókeret, zoom és fókuszállítással, 1db biztonsági rács, biztonsági kötél, </w:t>
              <w:br/>
              <w:t>2m-es csatlakozó kábellel, csatlakozóva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 lencsés fényvető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  <w:u w:val="single"/>
              </w:rPr>
              <w:t>Plán-konvex lencsés fényvető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b 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- 65° orsómenetes nyílásszög állítással, maximum 2500W teljesítménnyel,</w:t>
              <w:br/>
              <w:t>12 m-re a megvilágítás erőssége legyen 5600 - 250 lx,</w:t>
              <w:br/>
              <w:t xml:space="preserve">200mm Prizmás konvex lencsével, teljes hosszban állítható balansz mechanikával, 1db fényforrással, 4 lapos fényterelő, 1db fém színszűrő tartókeret, 1db biztonsági rács, biztonsági kötél, </w:t>
              <w:br/>
              <w:t>2m-es csatlakozó kábellel, csatlakozóva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  <w:u w:val="single"/>
              </w:rPr>
              <w:t>Plán-konvex lencsés fényvető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b 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- 64° orsómenetes nyílásszög állítással, maximum 1200W teljesítménnyel,</w:t>
              <w:br/>
              <w:t>8 m-re a megvilágítás erőssége legyen 4400 - 150 lx,</w:t>
              <w:br/>
              <w:t xml:space="preserve">150mm Prizmás konvex lencsével, teljes hosszban állítható balansz mechanikával, 1db fényforrással, 4 lapos fényterelő, 1db fém színszűrő tartókeret, 1db biztonsági rács, biztonsági kötél, </w:t>
              <w:br/>
              <w:t>2m-es csatlakozó kábellel, csatlakozóva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Fresnel lencsés fényvető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  <w:u w:val="single"/>
              </w:rPr>
              <w:t>Fresnel lencsés fényvető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b 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 - 65° orsómenetes nyílásszög állítással, maximum 2500W teljesítménnyel,</w:t>
              <w:br/>
              <w:t>10 m-re a megvilágítás erőssége legyen 3250 - 300 lx,</w:t>
              <w:br/>
              <w:t>200mm Fresnel lencsével, teljes hosszban állítható balansz mechanikával, 1db fényforrással, 4 lapos fényterelő, 1db fém színszűrő tartókeret, 1db biztonsági rács,</w:t>
              <w:br/>
              <w:t>2m-es csatlakozó kábellel, csatlakozóva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  <w:u w:val="single"/>
              </w:rPr>
              <w:t>Fresnel lencsés fényvető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b 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 - 53° orsómenetes nyílásszög állítással, maximum 1200W teljesítménnyel,</w:t>
              <w:br/>
              <w:t>8 m-re a megvilágítás erőssége legyen 2500 - 200 lx,</w:t>
              <w:br/>
              <w:t>150mm Fresnel lencsével, teljes hosszban állítható balansz mechanikával, 1db fényforrással, 4 lapos fényterelő, 1db fém színszűrő tartókeret, 1db biztonsági rács, biztonsági kötél,</w:t>
              <w:br/>
              <w:t>2m-es csatlakozó kábellel, csatlakozóva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ítő lámpá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  <w:u w:val="single"/>
              </w:rPr>
              <w:t>Derítő lámp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b 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zimmetrikus tükrű horizont lámpa 1000W teljesítménnyel,</w:t>
              <w:br/>
              <w:t>„Labirintus” elvű hűtési rendszer, padlóra állítható és függeszthető,</w:t>
              <w:br/>
              <w:t>1db fényforrással, 1db fém színszűrő fólia tartókeret, 1db biztonsági rács, biztonsági kötél,</w:t>
              <w:br/>
              <w:t>2m-es csatlakozó kábellel, csatlakozóva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  <w:u w:val="single"/>
              </w:rPr>
              <w:t>Rivalda lámpa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b 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ll RGBW színkeveréses Ledsor min. 24db 3w-os P5-ös LED fényforrással</w:t>
              <w:br/>
              <w:t>3m-re a megvilágítás erőssége legyen 7000 lx,</w:t>
              <w:br/>
              <w:t>Cserélhető optika, passzív hűtési rendszer</w:t>
              <w:br/>
              <w:t>DMX-512 vezérlés, strobe effekt, lineáris dimmer karakterisztika</w:t>
              <w:br/>
              <w:t>A sor hossza nem lehet több mint 100cm szélessége 8 cm</w:t>
              <w:br/>
              <w:t>beépített fűzhető csatlakozású tápegységgel, IP 20 védettségge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D PAR Lámpá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b 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854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ixelenkénti RGB LED színkeverés </w:t>
              <w:br/>
              <w:t xml:space="preserve">min 21 db 3W-os LED  </w:t>
              <w:br/>
              <w:t xml:space="preserve">Min 20°sugárzási szögű önálló optikák a fényforrások előtt </w:t>
              <w:br/>
              <w:t xml:space="preserve">DMX-512 kontroll, dedikált dimmer és strob csatorna  </w:t>
              <w:br/>
              <w:t xml:space="preserve">4 digites kijelző a menü kezeléséhez </w:t>
              <w:br/>
              <w:t xml:space="preserve">Önálló működés Master/ Slave funkció </w:t>
              <w:br/>
              <w:t xml:space="preserve">Macro funkciók </w:t>
              <w:br/>
              <w:t xml:space="preserve">Színcserélés sebessége több lépésben állítható </w:t>
              <w:br/>
              <w:t xml:space="preserve">Rövid PAR 64 testbe építve </w:t>
              <w:br/>
              <w:t>1 m-es csatlakozó kábellel, csatlakozóval, függesztő kampóva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  <w:t>Követő fejgép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b 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233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 – 18° nyílásszöggel, fémhalogén fényforrással, 1200W teljesítménnyel,</w:t>
              <w:br/>
              <w:t>20 m-re a megvilágítás erőssége legyen 4700 - 3300 lx,</w:t>
              <w:br/>
              <w:t>Kondenzor optikával, 1db fényforrással, 1db írisz 100%-os zárással, mechanikus fényerő szabályozás, mechanikus black out,</w:t>
              <w:br/>
              <w:t>1db gobó tartó, 1db félautomata színváltó 6db színnel, melegen újragyújtó villogásmentes előtét, színhőmérséklet konverzió</w:t>
              <w:br/>
              <w:t>Gyújtóelőtét 2m-es betáplálási csatlakozókábellel, és 3m-es összekötő kábellel a fejgép és az előtét között</w:t>
              <w:br/>
              <w:t>Fejgép állvánnyal, DIN csapos vagy többpontos csapágyas rögzítéssel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TÁSKELTŐ ESZKÖZÖ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lligens fényvető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OT 700 (fémhalogén)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b 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258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– 47° nyílásszög,700W teljesítménnyel, 1db fényforrással,</w:t>
              <w:br/>
              <w:t>10 m-re a megvilágítás erőssége legyen 8200 - 550 lx</w:t>
              <w:br/>
              <w:t>Lineáris zoom optikával, fókuszállítással,</w:t>
              <w:br/>
              <w:t>Hibrid dimmerrel,18 lemezes írisszel, Stroboszkóp effekttel</w:t>
              <w:br/>
              <w:t>Vízszintes elfordulás és döntés 540/250°,8 – 16 bit felbontással pozícionálható,</w:t>
              <w:br/>
              <w:t xml:space="preserve">CMY színkeverés, lineáris CTC 2,500 – 7,200K között, beépített effekt színek, </w:t>
              <w:br/>
              <w:t>8 db cserélhető fix, gobó,7db cserélhető forgó gobó</w:t>
              <w:br/>
              <w:t>Két irányban forgatható és pozícionálható gobókkal,</w:t>
              <w:br/>
              <w:t>Forgatható 5X prizma,</w:t>
              <w:br/>
              <w:t>Lineáris froszt lehetőség, elektronikus előtét,</w:t>
              <w:br/>
              <w:t>tápfeszültség nélküli paraméterezhetőség, ETHERNET csatlakozás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SH 700 (fémhalogén)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b 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708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 - 50° nyílásszög, 700W teljesítménnyel, 1db fényforrással,</w:t>
              <w:br/>
              <w:t>10 m-re a megvilágítás erőssége legyen 23400 - 400 lx</w:t>
              <w:br/>
              <w:t>Lineáris zoom optikával, 200mm fresnel lencsével, „Top Hat” szóráskép javító</w:t>
              <w:br/>
              <w:t>Szabályozható fényerővel, Stroboszkóp effekttel</w:t>
              <w:br/>
              <w:t>Vízszintes elfordulás és döntés 450/252°, 8 – 16 bit felbontással pozícionálható,</w:t>
              <w:br/>
              <w:t xml:space="preserve">CMY színkeverés, beépített effekt színek, CTO- CTB konverzió </w:t>
              <w:br/>
              <w:t>2 Pozícionálható ovalizer,</w:t>
              <w:br/>
              <w:t>Lineáris froszt lehetőség, melegen újragyújtható izzó, elektronikus előtét,</w:t>
              <w:br/>
              <w:t>tápfeszültség nélküli paraméterezhetőség, ETHERNET csatlakozás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SHLIGHT (LED)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b 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702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ényforrás: RGBW LEDek</w:t>
              <w:br/>
              <w:t>15W LED-enkénti max teljesítmény</w:t>
              <w:br/>
              <w:t xml:space="preserve">19 LED fényforrás </w:t>
              <w:br/>
              <w:t>Homogenizált "láthatatlan" front  lencserendszer</w:t>
              <w:br/>
              <w:t>Wash, Beam és FX Kaleido működési módok</w:t>
              <w:br/>
              <w:t xml:space="preserve"> 4°-60° között állítható lineáris motoros zoom</w:t>
              <w:br/>
              <w:t>Mikro Beam lencse rendszer egyedi fénysugár kezeléssel, élsimítással</w:t>
              <w:br/>
              <w:t>Színhőmérséklet kontroll 2500-8000K° között</w:t>
              <w:br/>
              <w:t>RGB színkeverés korrekció CT függvényében</w:t>
              <w:br/>
              <w:t>Halogén izzó hatás emuláció</w:t>
              <w:br/>
              <w:t>Gamma korrekció, választható fényerő szabályzási karakterisztikák</w:t>
              <w:br/>
              <w:t>Pixel pattern effekt vezérlés (tűz, víz hatás) pixelenkénti LED vezérlés</w:t>
              <w:br/>
              <w:t>DMX-512, RDM, ART NET vezérlés</w:t>
              <w:br/>
              <w:t>HTML alapú paraméterezhetőség és ellenőrzés</w:t>
              <w:br/>
              <w:t>DMX vonalon keresztüli szoftver frissítés</w:t>
              <w:br/>
              <w:t>Lámpák közötti adat és szoftver frissítési kommunikáció</w:t>
              <w:br/>
              <w:t>intergrált ethernet gate, konfigurálható összetevőkkel</w:t>
              <w:br/>
              <w:t>540°Pan és 210° Tilt elfordulás, automata vissza pozivionálással</w:t>
              <w:br/>
              <w:t>tápfeszültség nélküli paraméterezhetőség</w:t>
              <w:br/>
              <w:t>Az ajánlatnak tartalmaznia kell, az összes erősáramú és vezérlőköri kábelt és csatlakozót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üstgép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  <w:u w:val="single"/>
              </w:rPr>
              <w:t>Füstgép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b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zepes teljesítményű (max 1500W), DMX512 vezérléssel,</w:t>
              <w:br/>
              <w:t>Folyamatos füst szabályzás, folyamatos működésű kivitel,</w:t>
              <w:br/>
              <w:t xml:space="preserve"> Füstmennyiség: 50 m3/perc, 5 m füstcsővel és adapterrel,</w:t>
              <w:br/>
              <w:t>2 x 5 literes kanna közepes sűrűségű füstfolyadék anyaggal.</w:t>
              <w:br/>
              <w:t>Az ajánlatnak tartalmaznia kell, az összes erősáramú és vezérlőköri kábelt és csatlakozót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  <w:u w:val="single"/>
              </w:rPr>
              <w:t>Ködgép</w:t>
            </w:r>
            <w:r>
              <w:rPr>
                <w:color w:val="000000"/>
                <w:sz w:val="16"/>
              </w:rPr>
              <w:t xml:space="preserve"> (</w:t>
            </w:r>
            <w:r>
              <w:rPr>
                <w:color w:val="000000"/>
                <w:sz w:val="16"/>
                <w:u w:val="single"/>
              </w:rPr>
              <w:t>Hazer)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b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zános rendszerű max 1200w-os fűtőteljesítményű</w:t>
              <w:br/>
              <w:t>DMX-512 vezérlésű, külön állítható kibocsátási és terítési intenzitás</w:t>
              <w:br/>
              <w:t>beépített kezelő felület, manuális szabályzás</w:t>
              <w:br/>
              <w:t>Saját időzítésű programozott működés.</w:t>
              <w:br/>
              <w:t>2*2l  kanna adalé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Az ajánlatnak tartalmaznia kell, az összes erősáramú és vezérlőköri kábelt és csatlakozót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TOZÉKO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ényvető tartozéko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  <w:u w:val="single"/>
              </w:rPr>
              <w:t>Izzó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észlet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z ajánlatában minden fényvetőhöz hozzászámol alap tartozékként egy fényforrást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fényforrások gyártóinál a következő a referenciaszint fogadható el: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, OSRAM, PHILIPS, vagy ezzel teljesen egyenértékű gyártó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  <w:u w:val="single"/>
              </w:rPr>
              <w:t>Színszűrő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kercs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zínszűrő fólia ívek (poliészter), alap színekben a fényvetőkhöz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színfólia gyártóinál a következő a referenciaszint fogadható el: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E, ROSCO, vagy ezzel teljesen egyenértékű gyártó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hanikus tartozéko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  <w:u w:val="single"/>
              </w:rPr>
              <w:t>Színpadi állván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db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Állvány színpadi használatra, 25kg-os teherbírással, 120-310cm között állítható magassággal,   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sap a fényvető rögzítésére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  <w:u w:val="single"/>
              </w:rPr>
              <w:t>Földi állván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db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db fényvető színpad padlóra való telepítéséhez, 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. </w:t>
            </w:r>
            <w:r>
              <w:rPr>
                <w:color w:val="000000"/>
                <w:sz w:val="16"/>
                <w:u w:val="single"/>
              </w:rPr>
              <w:t>Függesztő kampó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db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üggesztő kampó, vékonyfalú 50mm átmérőjű csőhöz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. </w:t>
            </w:r>
            <w:r>
              <w:rPr>
                <w:color w:val="000000"/>
                <w:sz w:val="16"/>
                <w:u w:val="single"/>
              </w:rPr>
              <w:t>Biztonsági drótkötél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db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ztonsági kötél,800/3mm, két végén kötélszívvel és karabinerrel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Elektromos tartozéko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  <w:u w:val="single"/>
              </w:rPr>
              <w:t>Hosszabbító kábel készlet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készlet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rősáramú hosszabbító kábelek az áramkörök toldására, mindkét végén szerelt 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satlakozóval a következő összeállításban: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  3m hosszú 5 db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  5m hosszú 10 db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- 10m hosszú 5 db 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15m hosszú 2 db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  <w:u w:val="single"/>
              </w:rPr>
              <w:t>DMX hosszabbító kábel készlet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készlet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hosszabbító kábelek (gumiköpeny) a DMX vezérlő vonalak toldására, mindkét végén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zerelt csatlakozóval a következő összeállításban: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3m hosszú 3 db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5m hosszú 7db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10m hosszú 5 db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ALLÁCIÓ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  <w:t>Telepítés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étel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telepítési munkálatok költségeit külön meg kell adni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566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 tételben a meglévő dimmerrendszer bontási munkálatait költségelni kell. A Generál villamos kivitelező szállítja és fekteti le a hatásvilágítási rendszer kábeleit, a szabályzó egységektől a világítási pozíciókba telepített csatlakozó pontokig.</w:t>
              <w:br/>
              <w:t>Vállalkozó szállítja és telepíti és beköti a hatávilágítás egységesített szerelvénydobozait.</w:t>
              <w:br/>
              <w:t xml:space="preserve">Vállalkozó készíti el a hatásvilágítás hajlékony kábeles hozzávezetéseit, a tartók feletti kötődoboztól a tartón lévő végpontokig. Generál elektromos kivitelező csak a kábelezést készíti el a kiviteli terveknek megfelelően. </w:t>
              <w:br/>
              <w:t>Minden további kötő doboz és rögzítő elem elkészítése vállalkozó feladata.</w:t>
              <w:br/>
              <w:t>A hajlékony kábelek bemérése és bekötése a Vállalkozó feladata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Hajlékony kábeles áramköri hozzávezetése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étel</w:t>
            </w:r>
          </w:p>
        </w:tc>
      </w:tr>
      <w:tr>
        <w:trPr>
          <w:trHeight w:val="889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zokban az esetekben, ahol a hatásvilágítási áramköri csatlakozókat valamilyen berendezés mozgórészére kell telepíteni, az áramköröket a mozgástartományt áthidaló hajlékony kábeles áramköri hozzávezetésen keresztül kell megtáplálni. </w:t>
              <w:br/>
              <w:t>Az áramkörök számához és terhelhetőségéhez kell a kábeleket elektromosan méretezni, míg a kábel hosszát a mozgástartomány és a távolságok határozzák meg.</w:t>
              <w:br/>
              <w:t>Megadtuk a mozgástartományt és a mozgatási sebességet is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6985</wp:posOffset>
                  </wp:positionV>
                  <wp:extent cx="6708140" cy="1590675"/>
                  <wp:effectExtent l="0" t="0" r="0" b="0"/>
                  <wp:wrapNone/>
                  <wp:docPr id="1" name="Szövegdobo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zövegdobo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814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4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81"/>
            </w:tblGrid>
            <w:tr>
              <w:trPr>
                <w:trHeight w:val="2505" w:hRule="atLeast"/>
              </w:trPr>
              <w:tc>
                <w:tcPr>
                  <w:tcW w:w="9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96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fenti hajlékony hozzávezetések költségeinek számításánál a mechanikus rögzítéseket is vegyék figyelembe.</w:t>
              <w:br/>
              <w:t>A fentiekben felsorolt telepítési helyeken költségelni kell a hajlékony kábel két végén a kötéséhez felhasználandó sorkapocs dobozokat is.</w:t>
              <w:br/>
              <w:t>A világítási tartókon, a sorkapocs doboztól a csatlakozó dobozig, a kábelezést költségelni kell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Csatlakozók dobozok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b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52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teljes hatásvilágítási rendszer csatlakozós felületeit az ajánlatban költségelni kell.</w:t>
              <w:br/>
              <w:t>A csatlakozó dobozok költségeinek számításánál a csatolt SZV …. jelű rajzon vázolt kialakítást kell figyelembe venni</w:t>
              <w:br/>
              <w:t>A hatásvilágítási áramkörök csatlakozó dobozait fémszerkezetű, egységes kialakítású rendszerben kell leszállítani.</w:t>
              <w:br/>
              <w:t>A csatlakozó dobozok kitörhető szerelvény helyekkel készüljenek, és az adott pozíció által meghatározott szerelvényezéssel kerüljenek telepítésre.</w:t>
              <w:br/>
              <w:t>A hatásvilágítási rendszer világítási pozícióiban telepítendő szabályozott és direkt kapcsolású áramköri csatlakozókat, valamint a vezérlő vonalak (Ethernet/DMX) csatlakozóit az ajánlatban költségelni kell.</w:t>
              <w:br/>
              <w:t>A szerelvények ABL Sursum és Neutrik gyártmányok legyenek. A csapfedeles aljzat fedele 180°-ban nyitható</w:t>
              <w:br/>
              <w:t>A telepítési rajzokon az egységesített doboz típusokat adtuk meg.</w:t>
              <w:br/>
              <w:t>A telepített dobozok szerelvényezését a mellékelt "Áramkör kiosztási lista" táblázat alapján kell elvégezni.</w:t>
              <w:br/>
              <w:t>A kábelezés, a csatlakozó doboz, és a csatlakozók kivitele feleljen meg, a színpadi telepítés követelményeként, az időszakosan nedves környezetre vonatkozó magyar szabványok előírásainak.</w:t>
              <w:br/>
              <w:t>A csatlakozó dobozok telepítése és a csatlakozók bekötése a Vállalkozó feladata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  <w:t>Üzembe helyezés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étel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beüzemelési munkálatok költségeit külön meg kell adni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u w:val="single"/>
              </w:rPr>
            </w:pPr>
            <w:r>
              <w:rPr>
                <w:color w:val="000000"/>
                <w:sz w:val="16"/>
                <w:u w:val="single"/>
              </w:rPr>
              <w:t>Próbaüzem, oktatás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étel</w:t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 próbaüzem és az oktatás költségeit külön meg kell adni.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25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>-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9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60" w:leader="none"/>
        <w:tab w:val="left" w:pos="9000" w:leader="none"/>
      </w:tabs>
      <w:ind w:left="360" w:right="-47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8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3">
    <w:name w:val="Szövegtörzs 3"/>
    <w:basedOn w:val="Normal"/>
    <w:qFormat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before="120" w:after="0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</w:rPr>
  </w:style>
  <w:style w:type="paragraph" w:styleId="Mt">
    <w:name w:val="Máté"/>
    <w:basedOn w:val="Normal"/>
    <w:qFormat/>
    <w:pPr>
      <w:widowControl w:val="false"/>
      <w:tabs>
        <w:tab w:val="clear" w:pos="708"/>
        <w:tab w:val="right" w:pos="6237" w:leader="none"/>
        <w:tab w:val="right" w:pos="8505" w:leader="none"/>
      </w:tabs>
      <w:autoSpaceDE w:val="false"/>
      <w:ind w:right="4536" w:hanging="0"/>
      <w:jc w:val="both"/>
    </w:pPr>
    <w:rPr/>
  </w:style>
  <w:style w:type="paragraph" w:styleId="Dtum">
    <w:name w:val="Dátum"/>
    <w:basedOn w:val="Normal"/>
    <w:next w:val="Normal"/>
    <w:qFormat/>
    <w:pPr/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7:14:00Z</dcterms:created>
  <dc:creator>Ifj Lőrincz Ferenc</dc:creator>
  <dc:description/>
  <cp:keywords/>
  <dc:language>en-US</dc:language>
  <cp:lastModifiedBy>szelik.zsolt</cp:lastModifiedBy>
  <cp:lastPrinted>2015-12-02T11:19:00Z</cp:lastPrinted>
  <dcterms:modified xsi:type="dcterms:W3CDTF">2015-12-02T10:21:00Z</dcterms:modified>
  <cp:revision>6</cp:revision>
  <dc:subject/>
  <dc:title> </dc:title>
</cp:coreProperties>
</file>